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54330</wp:posOffset>
                </wp:positionH>
                <wp:positionV relativeFrom="paragraph">
                  <wp:posOffset>15240</wp:posOffset>
                </wp:positionV>
                <wp:extent cx="6530340" cy="950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9502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9355"/>
                                <w:tab w:val="center" w:pos="4677" w:leader="none"/>
                              </w:tabs>
                              <w:jc w:val="center"/>
                              <w:rPr>
                                <w:spacing w:val="7"/>
                                <w:lang w:val="en-US"/>
                              </w:rPr>
                            </w:pPr>
                            <w:r>
                              <w:rPr>
                                <w:spacing w:val="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355"/>
                                <w:tab w:val="center" w:pos="4677" w:leader="none"/>
                              </w:tabs>
                              <w:jc w:val="center"/>
                              <w:rPr>
                                <w:spacing w:val="7"/>
                                <w:lang w:val="en-US"/>
                              </w:rPr>
                            </w:pPr>
                            <w:r>
                              <w:rPr>
                                <w:spacing w:val="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355"/>
                                <w:tab w:val="center" w:pos="4677" w:leader="none"/>
                              </w:tabs>
                              <w:jc w:val="center"/>
                              <w:rPr>
                                <w:spacing w:val="7"/>
                              </w:rPr>
                            </w:pPr>
                            <w:r>
                              <w:rPr>
                                <w:spacing w:val="7"/>
                              </w:rPr>
                              <w:t>Главное управление архитектуры и градостроительства Москов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355"/>
                                <w:tab w:val="center" w:pos="4677" w:leader="none"/>
                              </w:tabs>
                              <w:jc w:val="center"/>
                              <w:rPr>
                                <w:b/>
                                <w:b/>
                                <w:spacing w:val="7"/>
                                <w:sz w:val="20"/>
                              </w:rPr>
                            </w:pPr>
                            <w:r>
                              <w:rPr>
                                <w:spacing w:val="7"/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033780" cy="926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9" r="-3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78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355"/>
                                <w:tab w:val="center" w:pos="4677" w:leader="none"/>
                              </w:tabs>
                              <w:jc w:val="center"/>
                              <w:rPr>
                                <w:spacing w:val="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7"/>
                                <w:sz w:val="28"/>
                                <w:szCs w:val="28"/>
                              </w:rPr>
                              <w:t>Государственное унитарное предприятие Московской области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355"/>
                                <w:tab w:val="center" w:pos="4677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30"/>
                                <w:szCs w:val="30"/>
                              </w:rPr>
                              <w:t>«Научно-исследовательский и проектный институт градостроительства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355"/>
                                <w:tab w:val="center" w:pos="4677" w:leader="none"/>
                              </w:tabs>
                              <w:jc w:val="center"/>
                              <w:rPr>
                                <w:spacing w:val="7"/>
                              </w:rPr>
                            </w:pPr>
                            <w:r>
                              <w:rPr>
                                <w:spacing w:val="7"/>
                              </w:rPr>
                              <w:t>(ГУП МО «НИиПИ градостроительства»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355"/>
                                <w:tab w:val="center" w:pos="4677" w:leader="none"/>
                              </w:tabs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7"/>
                              </w:rPr>
                              <w:t xml:space="preserve">____________________________________________________________________  </w:t>
                            </w:r>
                            <w:r>
                              <w:rPr>
                                <w:spacing w:val="7"/>
                              </w:rPr>
                              <w:t>     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129110, Москва,  ул. Гиляровского, д.47, стр.3,  тел: (495) 681-88-18,  факс: (495) 681-20-56,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pacing w:val="5"/>
                                  <w:sz w:val="18"/>
                                  <w:szCs w:val="18"/>
                                  <w:lang w:val="en-US"/>
                                </w:rPr>
                                <w:t>nipi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pacing w:val="5"/>
                                  <w:sz w:val="18"/>
                                  <w:szCs w:val="1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pacing w:val="5"/>
                                  <w:sz w:val="18"/>
                                  <w:szCs w:val="18"/>
                                  <w:lang w:val="en-US"/>
                                </w:rPr>
                                <w:t>moar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pacing w:val="5"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pacing w:val="5"/>
                                  <w:sz w:val="18"/>
                                  <w:szCs w:val="18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Комплексная мастерская генерального плана                                              Договор  № 16-2008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Московской области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ЕНЕРАЛЬНЫЙ  ПЛАН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родского округа Электрогорск 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ОЖЕНИЯ О ТЕРРИТОРИАЛЬНОМ ПЛАНИРОВАН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Заказчик:  ГП МО «АПУ Московской области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Генеральный директор</w:t>
                              <w:tab/>
                              <w:tab/>
                              <w:tab/>
                              <w:tab/>
                              <w:tab/>
                              <w:tab/>
                              <w:t>С.Г. Елиз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 архитектор</w:t>
                              <w:tab/>
                              <w:tab/>
                              <w:tab/>
                              <w:tab/>
                              <w:tab/>
                              <w:tab/>
                              <w:t>О.В. Малин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Главный инженер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Н.А. Рябик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уководитель КМГПМО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lang w:val="en-US"/>
                              </w:rPr>
                              <w:t>                   </w:t>
                            </w: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</w:rPr>
                              <w:t>И.М.Дуван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. отдела ОГП, ГАП</w:t>
                              <w:tab/>
                              <w:t xml:space="preserve">                                                            Н.Л. Захаро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355"/>
                                <w:tab w:val="center" w:pos="4677" w:leader="none"/>
                              </w:tabs>
                              <w:jc w:val="center"/>
                              <w:rPr>
                                <w:b/>
                                <w:b/>
                                <w:spacing w:val="7"/>
                              </w:rPr>
                            </w:pPr>
                            <w:r>
                              <w:rPr>
                                <w:b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.2pt;height:748.2pt;mso-wrap-distance-left:9.05pt;mso-wrap-distance-right:9.05pt;mso-wrap-distance-top:0pt;mso-wrap-distance-bottom:0pt;margin-top:1.2pt;mso-position-vertical-relative:text;margin-left:-27.9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9355"/>
                          <w:tab w:val="center" w:pos="4677" w:leader="none"/>
                        </w:tabs>
                        <w:jc w:val="center"/>
                        <w:rPr>
                          <w:spacing w:val="7"/>
                          <w:lang w:val="en-US"/>
                        </w:rPr>
                      </w:pPr>
                      <w:r>
                        <w:rPr>
                          <w:spacing w:val="7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9355"/>
                          <w:tab w:val="center" w:pos="4677" w:leader="none"/>
                        </w:tabs>
                        <w:jc w:val="center"/>
                        <w:rPr>
                          <w:spacing w:val="7"/>
                          <w:lang w:val="en-US"/>
                        </w:rPr>
                      </w:pPr>
                      <w:r>
                        <w:rPr>
                          <w:spacing w:val="7"/>
                          <w:lang w:val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9355"/>
                          <w:tab w:val="center" w:pos="4677" w:leader="none"/>
                        </w:tabs>
                        <w:jc w:val="center"/>
                        <w:rPr>
                          <w:spacing w:val="7"/>
                        </w:rPr>
                      </w:pPr>
                      <w:r>
                        <w:rPr>
                          <w:spacing w:val="7"/>
                        </w:rPr>
                        <w:t>Главное управление архитектуры и градостроительства Московской области</w:t>
                      </w:r>
                    </w:p>
                    <w:p>
                      <w:pPr>
                        <w:pStyle w:val="Header"/>
                        <w:tabs>
                          <w:tab w:val="clear" w:pos="9355"/>
                          <w:tab w:val="center" w:pos="4677" w:leader="none"/>
                        </w:tabs>
                        <w:jc w:val="center"/>
                        <w:rPr>
                          <w:b/>
                          <w:b/>
                          <w:spacing w:val="7"/>
                          <w:sz w:val="20"/>
                        </w:rPr>
                      </w:pPr>
                      <w:r>
                        <w:rPr>
                          <w:spacing w:val="7"/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1033780" cy="926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39" r="-3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780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9355"/>
                          <w:tab w:val="center" w:pos="4677" w:leader="none"/>
                        </w:tabs>
                        <w:jc w:val="center"/>
                        <w:rPr>
                          <w:spacing w:val="7"/>
                          <w:sz w:val="28"/>
                          <w:szCs w:val="28"/>
                        </w:rPr>
                      </w:pPr>
                      <w:r>
                        <w:rPr>
                          <w:spacing w:val="7"/>
                          <w:sz w:val="28"/>
                          <w:szCs w:val="28"/>
                        </w:rPr>
                        <w:t>Государственное унитарное предприятие Московской области</w:t>
                      </w:r>
                    </w:p>
                    <w:p>
                      <w:pPr>
                        <w:pStyle w:val="Header"/>
                        <w:tabs>
                          <w:tab w:val="clear" w:pos="9355"/>
                          <w:tab w:val="center" w:pos="4677" w:leader="none"/>
                        </w:tabs>
                        <w:jc w:val="center"/>
                        <w:rPr>
                          <w:b/>
                          <w:b/>
                          <w:bCs/>
                          <w:spacing w:val="-8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spacing w:val="-8"/>
                          <w:sz w:val="30"/>
                          <w:szCs w:val="30"/>
                        </w:rPr>
                        <w:t>«Научно-исследовательский и проектный институт градостроительства»</w:t>
                      </w:r>
                    </w:p>
                    <w:p>
                      <w:pPr>
                        <w:pStyle w:val="Header"/>
                        <w:tabs>
                          <w:tab w:val="clear" w:pos="9355"/>
                          <w:tab w:val="center" w:pos="4677" w:leader="none"/>
                        </w:tabs>
                        <w:jc w:val="center"/>
                        <w:rPr>
                          <w:spacing w:val="7"/>
                        </w:rPr>
                      </w:pPr>
                      <w:r>
                        <w:rPr>
                          <w:spacing w:val="7"/>
                        </w:rPr>
                        <w:t>(ГУП МО «НИиПИ градостроительства»)</w:t>
                      </w:r>
                    </w:p>
                    <w:p>
                      <w:pPr>
                        <w:pStyle w:val="Header"/>
                        <w:tabs>
                          <w:tab w:val="clear" w:pos="9355"/>
                          <w:tab w:val="center" w:pos="4677" w:leader="none"/>
                        </w:tabs>
                        <w:ind w:firstLine="1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7"/>
                        </w:rPr>
                        <w:t xml:space="preserve">____________________________________________________________________  </w:t>
                      </w:r>
                      <w:r>
                        <w:rPr>
                          <w:spacing w:val="7"/>
                        </w:rPr>
                        <w:t>     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129110, Москва,  ул. Гиляровского, д.47, стр.3,  тел: (495) 681-88-18,  факс: (495) 681-20-56,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b/>
                            <w:color w:val="000000"/>
                            <w:spacing w:val="5"/>
                            <w:sz w:val="18"/>
                            <w:szCs w:val="18"/>
                            <w:lang w:val="en-US"/>
                          </w:rPr>
                          <w:t>nipi</w:t>
                        </w:r>
                        <w:r>
                          <w:rPr>
                            <w:rStyle w:val="InternetLink"/>
                            <w:b/>
                            <w:color w:val="000000"/>
                            <w:spacing w:val="5"/>
                            <w:sz w:val="18"/>
                            <w:szCs w:val="18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color w:val="000000"/>
                            <w:spacing w:val="5"/>
                            <w:sz w:val="18"/>
                            <w:szCs w:val="18"/>
                            <w:lang w:val="en-US"/>
                          </w:rPr>
                          <w:t>moar</w:t>
                        </w:r>
                        <w:r>
                          <w:rPr>
                            <w:rStyle w:val="InternetLink"/>
                            <w:b/>
                            <w:color w:val="000000"/>
                            <w:spacing w:val="5"/>
                            <w:sz w:val="18"/>
                            <w:szCs w:val="18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color w:val="000000"/>
                            <w:spacing w:val="5"/>
                            <w:sz w:val="18"/>
                            <w:szCs w:val="18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Комплексная мастерская генерального плана                                              Договор  № 16-2008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Московской области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ЕНЕРАЛЬНЫЙ  ПЛАН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ородского округа Электрогорск 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ОЖЕНИЯ О ТЕРРИТОРИАЛЬНОМ ПЛАНИРОВАНИ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Заказчик:  ГП МО «АПУ Московской области»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Генеральный директор</w:t>
                        <w:tab/>
                        <w:tab/>
                        <w:tab/>
                        <w:tab/>
                        <w:tab/>
                        <w:tab/>
                        <w:t>С.Г. Елизаров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 архитектор</w:t>
                        <w:tab/>
                        <w:tab/>
                        <w:tab/>
                        <w:tab/>
                        <w:tab/>
                        <w:tab/>
                        <w:t>О.В. Малинова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Главный инженер</w:t>
                        <w:tab/>
                        <w:tab/>
                        <w:tab/>
                        <w:tab/>
                        <w:tab/>
                        <w:tab/>
                        <w:t xml:space="preserve">            Н.А. Рябиков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>Руководитель КМГПМО</w:t>
                        <w:tab/>
                        <w:tab/>
                        <w:tab/>
                      </w:r>
                      <w:r>
                        <w:rPr>
                          <w:b/>
                          <w:lang w:val="en-US"/>
                        </w:rPr>
                        <w:t>                   </w:t>
                      </w:r>
                      <w:r>
                        <w:rPr>
                          <w:b/>
                        </w:rPr>
                        <w:t xml:space="preserve">                </w:t>
                      </w:r>
                      <w:r>
                        <w:rPr>
                          <w:b/>
                          <w:lang w:val="en-US"/>
                        </w:rPr>
                        <w:t> </w:t>
                      </w:r>
                      <w:r>
                        <w:rPr>
                          <w:b/>
                        </w:rPr>
                        <w:t>И.М.Дуванова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ч. отдела ОГП, ГАП</w:t>
                        <w:tab/>
                        <w:t xml:space="preserve">                                                            Н.Л. Захарова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jc w:val="both"/>
                        <w:rPr/>
                      </w:pP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5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1</w:t>
                      </w:r>
                    </w:p>
                    <w:p>
                      <w:pPr>
                        <w:pStyle w:val="Header"/>
                        <w:tabs>
                          <w:tab w:val="clear" w:pos="9355"/>
                          <w:tab w:val="center" w:pos="4677" w:leader="none"/>
                        </w:tabs>
                        <w:jc w:val="center"/>
                        <w:rPr>
                          <w:b/>
                          <w:b/>
                          <w:spacing w:val="7"/>
                        </w:rPr>
                      </w:pPr>
                      <w:r>
                        <w:rPr>
                          <w:b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161415</wp:posOffset>
                </wp:positionH>
                <wp:positionV relativeFrom="paragraph">
                  <wp:posOffset>-207645</wp:posOffset>
                </wp:positionV>
                <wp:extent cx="900430" cy="18034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ен. инв.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91.5pt;margin-top:-16.4pt;width:70.85pt;height:14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ен. инв.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951865</wp:posOffset>
                </wp:positionH>
                <wp:positionV relativeFrom="paragraph">
                  <wp:posOffset>-163195</wp:posOffset>
                </wp:positionV>
                <wp:extent cx="900430" cy="25273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4.95pt;margin-top:-12.9pt;width:70.85pt;height:19.8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1132205</wp:posOffset>
                </wp:positionH>
                <wp:positionV relativeFrom="paragraph">
                  <wp:posOffset>-1602740</wp:posOffset>
                </wp:positionV>
                <wp:extent cx="1260475" cy="25273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9.15pt;margin-top:-126.25pt;width:99.2pt;height:19.8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1339850</wp:posOffset>
                </wp:positionH>
                <wp:positionV relativeFrom="paragraph">
                  <wp:posOffset>-1638300</wp:posOffset>
                </wp:positionV>
                <wp:extent cx="1260475" cy="18034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5.5pt;margin-top:-129.05pt;width:99.2pt;height:14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951865</wp:posOffset>
                </wp:positionH>
                <wp:positionV relativeFrom="paragraph">
                  <wp:posOffset>-2322830</wp:posOffset>
                </wp:positionV>
                <wp:extent cx="900430" cy="25273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4.95pt;margin-top:-182.95pt;width:70.85pt;height:19.8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1159510</wp:posOffset>
                </wp:positionH>
                <wp:positionV relativeFrom="paragraph">
                  <wp:posOffset>-199390</wp:posOffset>
                </wp:positionV>
                <wp:extent cx="900430" cy="18034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. № под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1.35pt;margin-top:-15.75pt;width:70.85pt;height:14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рхив. № под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    </w:t>
      </w:r>
    </w:p>
    <w:p>
      <w:pPr>
        <w:pStyle w:val="Normal"/>
        <w:spacing w:before="120" w:after="0"/>
        <w:ind w:left="1440" w:hanging="1620"/>
        <w:jc w:val="center"/>
        <w:rPr/>
      </w:pPr>
      <w:r>
        <w:rPr/>
        <w:t>СОДЕРЖАНИЕ</w:t>
      </w:r>
    </w:p>
    <w:p>
      <w:pPr>
        <w:pStyle w:val="Normal"/>
        <w:spacing w:before="120" w:after="0"/>
        <w:ind w:left="1440" w:hanging="1620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стр</w:t>
      </w:r>
    </w:p>
    <w:p>
      <w:pPr>
        <w:pStyle w:val="Normal"/>
        <w:ind w:hanging="181"/>
        <w:jc w:val="both"/>
        <w:rPr/>
      </w:pPr>
      <w:r>
        <w:rPr>
          <w:lang w:val="en-US"/>
        </w:rPr>
        <w:t> </w:t>
      </w:r>
      <w:r>
        <w:rPr/>
        <w:t xml:space="preserve">        </w:t>
      </w:r>
      <w:r>
        <w:rPr/>
        <w:t>Г</w:t>
      </w:r>
      <w:r>
        <w:rPr>
          <w:sz w:val="28"/>
          <w:szCs w:val="28"/>
        </w:rPr>
        <w:t xml:space="preserve">енеральный план городского  </w:t>
      </w:r>
    </w:p>
    <w:p>
      <w:pPr>
        <w:pStyle w:val="Normal"/>
        <w:ind w:hanging="181"/>
        <w:jc w:val="both"/>
        <w:rPr/>
      </w:pPr>
      <w:r>
        <w:rPr>
          <w:sz w:val="28"/>
          <w:szCs w:val="28"/>
        </w:rPr>
        <w:t xml:space="preserve">        </w:t>
      </w:r>
      <w:r>
        <w:rPr>
          <w:sz w:val="28"/>
          <w:szCs w:val="28"/>
        </w:rPr>
        <w:t>округа  Электрогорск</w:t>
      </w:r>
      <w:r>
        <w:rPr/>
        <w:t>.</w:t>
      </w:r>
      <w:r>
        <w:rPr>
          <w:sz w:val="28"/>
          <w:szCs w:val="28"/>
        </w:rPr>
        <w:t xml:space="preserve"> </w:t>
      </w:r>
      <w:r>
        <w:rPr/>
        <w:t>……………………………………………………………….3</w:t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ведение. Изменения в пространственной организации территории</w:t>
      </w:r>
    </w:p>
    <w:p>
      <w:pPr>
        <w:pStyle w:val="Normal"/>
        <w:ind w:left="420" w:hanging="0"/>
        <w:jc w:val="both"/>
        <w:rPr/>
      </w:pPr>
      <w:r>
        <w:rPr/>
        <w:t>городского округа Электрогорск……………………………………………………….8</w:t>
      </w:r>
    </w:p>
    <w:p>
      <w:pPr>
        <w:pStyle w:val="Normal"/>
        <w:ind w:hanging="1080"/>
        <w:jc w:val="both"/>
        <w:rPr/>
      </w:pPr>
      <w:r>
        <w:rPr>
          <w:b/>
        </w:rPr>
        <w:t>                   </w:t>
      </w:r>
      <w:r>
        <w:rPr/>
        <w:t>2.</w:t>
      </w:r>
      <w:r>
        <w:rPr>
          <w:b/>
        </w:rPr>
        <w:t>  </w:t>
      </w:r>
      <w:r>
        <w:rPr>
          <w:sz w:val="28"/>
          <w:szCs w:val="28"/>
        </w:rPr>
        <w:t>Цели и задачи территориального планирования</w:t>
      </w:r>
      <w:r>
        <w:rPr/>
        <w:t xml:space="preserve">  </w:t>
      </w:r>
      <w:r>
        <w:rPr>
          <w:b/>
        </w:rPr>
        <w:t xml:space="preserve">                                                          </w:t>
      </w:r>
      <w:r>
        <w:rPr/>
        <w:t xml:space="preserve"> </w:t>
      </w:r>
    </w:p>
    <w:p>
      <w:pPr>
        <w:pStyle w:val="Normal"/>
        <w:ind w:hanging="1080"/>
        <w:jc w:val="both"/>
        <w:rPr>
          <w:sz w:val="28"/>
          <w:szCs w:val="28"/>
        </w:rPr>
      </w:pPr>
      <w:r>
        <w:rPr/>
        <w:t xml:space="preserve">                        </w:t>
      </w:r>
      <w:r>
        <w:rPr>
          <w:sz w:val="28"/>
          <w:szCs w:val="28"/>
        </w:rPr>
        <w:t>городского округа Электрогорск…</w:t>
      </w:r>
      <w:r>
        <w:rPr/>
        <w:t>……………. ……………………………….12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hanging="1080"/>
        <w:jc w:val="both"/>
        <w:rPr/>
      </w:pPr>
      <w:r>
        <w:rPr/>
        <w:t xml:space="preserve">                   </w:t>
      </w:r>
      <w:r>
        <w:rPr/>
        <w:t>3.  </w:t>
      </w:r>
      <w:r>
        <w:rPr>
          <w:sz w:val="28"/>
          <w:szCs w:val="28"/>
        </w:rPr>
        <w:t>Перечень</w:t>
      </w:r>
      <w:r>
        <w:rPr/>
        <w:t xml:space="preserve"> </w:t>
      </w:r>
      <w:r>
        <w:rPr>
          <w:sz w:val="28"/>
          <w:szCs w:val="28"/>
        </w:rPr>
        <w:t xml:space="preserve">мероприятий по территориальному планированию </w:t>
      </w:r>
    </w:p>
    <w:p>
      <w:pPr>
        <w:pStyle w:val="Normal"/>
        <w:ind w:hanging="1080"/>
        <w:jc w:val="both"/>
        <w:rPr/>
      </w:pPr>
      <w:r>
        <w:rPr>
          <w:sz w:val="28"/>
          <w:szCs w:val="28"/>
        </w:rPr>
        <w:t>                     </w:t>
      </w:r>
      <w:r>
        <w:rPr>
          <w:sz w:val="28"/>
          <w:szCs w:val="28"/>
        </w:rPr>
        <w:t>развития городского округа  </w:t>
      </w:r>
      <w:r>
        <w:rPr/>
        <w:t xml:space="preserve">  </w:t>
      </w:r>
      <w:r>
        <w:rPr>
          <w:sz w:val="28"/>
          <w:szCs w:val="28"/>
        </w:rPr>
        <w:t>Электрогорск….</w:t>
      </w:r>
      <w:r>
        <w:rPr/>
        <w:t>………………………………13</w:t>
      </w:r>
    </w:p>
    <w:p>
      <w:pPr>
        <w:pStyle w:val="Normal"/>
        <w:ind w:hanging="1080"/>
        <w:jc w:val="both"/>
        <w:rPr/>
      </w:pPr>
      <w:r>
        <w:rPr/>
        <w:t xml:space="preserve">                   </w:t>
      </w:r>
      <w:r>
        <w:rPr/>
        <w:t>3.1. Общие положения по территориальному планированию……………………………13</w:t>
      </w:r>
    </w:p>
    <w:p>
      <w:pPr>
        <w:pStyle w:val="Normal"/>
        <w:spacing w:lineRule="auto" w:line="360"/>
        <w:ind w:hanging="1077"/>
        <w:jc w:val="both"/>
        <w:rPr/>
      </w:pPr>
      <w:r>
        <w:rPr/>
        <w:t xml:space="preserve">                   </w:t>
      </w:r>
      <w:r>
        <w:rPr/>
        <w:t>3.2. Планируемое функциональное зонирование территории……………………………16</w:t>
      </w:r>
    </w:p>
    <w:p>
      <w:pPr>
        <w:pStyle w:val="Normal"/>
        <w:ind w:hanging="1077"/>
        <w:jc w:val="both"/>
        <w:rPr/>
      </w:pPr>
      <w:r>
        <w:rPr/>
        <w:t xml:space="preserve">                         </w:t>
      </w:r>
      <w:r>
        <w:rPr/>
        <w:t xml:space="preserve">3.2.1.Планируемое развитие жилых зон.......................................................................  17         </w:t>
      </w:r>
    </w:p>
    <w:p>
      <w:pPr>
        <w:pStyle w:val="Normal"/>
        <w:ind w:hanging="1077"/>
        <w:jc w:val="both"/>
        <w:rPr/>
      </w:pPr>
      <w:r>
        <w:rPr/>
        <w:t xml:space="preserve">                         </w:t>
      </w:r>
      <w:r>
        <w:rPr/>
        <w:t>3.2.2.Планируемое развитие общественно-деловых зон ……………………………..19</w:t>
      </w:r>
    </w:p>
    <w:p>
      <w:pPr>
        <w:pStyle w:val="Normal"/>
        <w:ind w:hanging="1077"/>
        <w:jc w:val="both"/>
        <w:rPr/>
      </w:pPr>
      <w:r>
        <w:rPr/>
        <w:t xml:space="preserve">                         </w:t>
      </w:r>
      <w:r>
        <w:rPr/>
        <w:t>3.2.3.Планируемое развитие производственных и коммунально-складских зон….. .21</w:t>
      </w:r>
    </w:p>
    <w:p>
      <w:pPr>
        <w:pStyle w:val="Normal"/>
        <w:ind w:hanging="1077"/>
        <w:jc w:val="both"/>
        <w:rPr/>
      </w:pPr>
      <w:r>
        <w:rPr/>
        <w:t xml:space="preserve">                         </w:t>
      </w:r>
      <w:r>
        <w:rPr/>
        <w:t>3.2.4.Планируемое развитие зон рекреационного назначения……………………… .22</w:t>
      </w:r>
    </w:p>
    <w:p>
      <w:pPr>
        <w:pStyle w:val="Normal"/>
        <w:spacing w:lineRule="auto" w:line="360"/>
        <w:ind w:hanging="1077"/>
        <w:jc w:val="both"/>
        <w:rPr>
          <w:lang w:val="en-US"/>
        </w:rPr>
      </w:pPr>
      <w:r>
        <w:rPr/>
        <w:t xml:space="preserve">                         </w:t>
      </w:r>
      <w:r>
        <w:rPr/>
        <w:t>3.2.5 Планируемое развитие иных зон………………………………………………….25</w:t>
      </w:r>
    </w:p>
    <w:p>
      <w:pPr>
        <w:pStyle w:val="Normal"/>
        <w:ind w:hanging="1077"/>
        <w:jc w:val="both"/>
        <w:rPr/>
      </w:pPr>
      <w:r>
        <w:rPr/>
        <w:t xml:space="preserve">                   </w:t>
      </w:r>
      <w:r>
        <w:rPr/>
        <w:t xml:space="preserve">3.3. Объекты капитального строительства, необходимые для осуществления </w:t>
      </w:r>
    </w:p>
    <w:p>
      <w:pPr>
        <w:pStyle w:val="Normal"/>
        <w:ind w:hanging="1077"/>
        <w:jc w:val="both"/>
        <w:rPr/>
      </w:pPr>
      <w:r>
        <w:rPr/>
        <w:t xml:space="preserve">                          </w:t>
      </w:r>
      <w:r>
        <w:rPr/>
        <w:t>полномочий органов местного самоуправления ……………………………………..27</w:t>
      </w:r>
    </w:p>
    <w:p>
      <w:pPr>
        <w:pStyle w:val="Normal"/>
        <w:spacing w:before="120" w:after="0"/>
        <w:ind w:left="63" w:hanging="0"/>
        <w:jc w:val="both"/>
        <w:rPr/>
      </w:pPr>
      <w:r>
        <w:rPr/>
        <w:t>3.4. Сохранение объектов культурного наследия……………..…………………………..31</w:t>
      </w:r>
    </w:p>
    <w:p>
      <w:pPr>
        <w:pStyle w:val="Normal"/>
        <w:spacing w:before="120" w:after="0"/>
        <w:ind w:left="63" w:hanging="0"/>
        <w:jc w:val="both"/>
        <w:rPr/>
      </w:pPr>
      <w:r>
        <w:rPr/>
        <w:t xml:space="preserve">3.5. Зоны с особыми условиями использования территории……………………………..32   </w:t>
      </w:r>
    </w:p>
    <w:p>
      <w:pPr>
        <w:pStyle w:val="Normal"/>
        <w:spacing w:lineRule="auto" w:line="360"/>
        <w:ind w:left="63" w:hanging="0"/>
        <w:jc w:val="both"/>
        <w:rPr/>
      </w:pPr>
      <w:r>
        <w:rPr/>
      </w:r>
    </w:p>
    <w:p>
      <w:pPr>
        <w:pStyle w:val="Normal"/>
        <w:spacing w:lineRule="auto" w:line="360"/>
        <w:ind w:left="63" w:hanging="0"/>
        <w:jc w:val="both"/>
        <w:rPr/>
      </w:pPr>
      <w:r>
        <w:rPr/>
        <w:t xml:space="preserve">3.6. Мероприятия по охране окружающей среды………………………………………….33              </w:t>
      </w:r>
    </w:p>
    <w:p>
      <w:pPr>
        <w:pStyle w:val="Normal"/>
        <w:spacing w:lineRule="auto" w:line="360"/>
        <w:ind w:hanging="1080"/>
        <w:jc w:val="both"/>
        <w:rPr/>
      </w:pPr>
      <w:r>
        <w:rPr/>
        <w:t xml:space="preserve">                   </w:t>
      </w:r>
      <w:r>
        <w:rPr/>
        <w:t xml:space="preserve">3.7. Мероприятия по развитию транспортной инфраструктуры ………...........................37 </w:t>
      </w:r>
    </w:p>
    <w:p>
      <w:pPr>
        <w:pStyle w:val="Normal"/>
        <w:spacing w:lineRule="auto" w:line="360"/>
        <w:ind w:hanging="1077"/>
        <w:rPr/>
      </w:pPr>
      <w:r>
        <w:rPr/>
        <w:t xml:space="preserve">                   </w:t>
      </w:r>
      <w:r>
        <w:rPr/>
        <w:t xml:space="preserve">3.8. Мероприятия по развитию инженерной инфраструктуры ……..…………………....40                                   </w:t>
      </w:r>
    </w:p>
    <w:p>
      <w:pPr>
        <w:pStyle w:val="Normal"/>
        <w:ind w:left="720" w:hanging="1077"/>
        <w:jc w:val="both"/>
        <w:rPr/>
      </w:pPr>
      <w:r>
        <w:rPr/>
        <w:t xml:space="preserve">                    </w:t>
      </w:r>
    </w:p>
    <w:p>
      <w:pPr>
        <w:pStyle w:val="Normal"/>
        <w:spacing w:lineRule="auto" w:line="360"/>
        <w:ind w:left="959" w:hanging="1140"/>
        <w:jc w:val="both"/>
        <w:rPr/>
      </w:pPr>
      <w:r>
        <w:rPr/>
        <w:t>    </w:t>
      </w:r>
      <w:r>
        <w:rPr/>
        <w:t>3.9.</w:t>
      </w:r>
      <w:r>
        <w:rPr>
          <w:sz w:val="28"/>
          <w:szCs w:val="28"/>
        </w:rPr>
        <w:t>Основные планируемые социальные и экономические показатели…….</w:t>
      </w:r>
      <w:r>
        <w:rPr/>
        <w:t xml:space="preserve">48 </w:t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  <w:t>УТВЕРЖДЁН</w:t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м  Совета депутатов </w:t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округа Электрогорск</w:t>
      </w:r>
    </w:p>
    <w:p>
      <w:pPr>
        <w:pStyle w:val="Normal"/>
        <w:ind w:left="960" w:hanging="1140"/>
        <w:jc w:val="right"/>
        <w:rPr/>
      </w:pPr>
      <w:r>
        <w:rPr>
          <w:sz w:val="20"/>
          <w:szCs w:val="20"/>
        </w:rPr>
        <w:t>от</w:t>
      </w:r>
      <w:r>
        <w:rPr/>
        <w:t xml:space="preserve">____________. </w:t>
      </w:r>
      <w:r>
        <w:rPr>
          <w:sz w:val="20"/>
          <w:szCs w:val="20"/>
        </w:rPr>
        <w:t>№</w:t>
      </w:r>
      <w:r>
        <w:rPr/>
        <w:t xml:space="preserve"> __________  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план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Электрогорск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Генеральный план  городского округа Электрогорск  подготовлен Государственным унитарным предприятием Московской области «Научно-иссследовательский и проектный институт градостроительства» на основании постановления Главы городского округа Электрогорск Московской области от 04.12.2007г. № 1024 «О разработке Генерального плана городского округа Электрогорск Московской области».  Генеральный план городского округа Электрогорск подготовлен в соответствии с договором на подготовку проекта генерального плана  и в соответствии с техническим заданием, согласованным Главным управлением архитектуры и градостроительства  Московской области. </w:t>
      </w:r>
    </w:p>
    <w:p>
      <w:pPr>
        <w:pStyle w:val="Normal"/>
        <w:ind w:firstLine="851"/>
        <w:jc w:val="both"/>
        <w:rPr/>
      </w:pPr>
      <w:r>
        <w:rPr/>
        <w:t>Генеральный план городского округа Электрогорск выполнен в соответствии с градостроительным заданием на подготовку проекта генерального плана городского округа Электрогорск, оформленным в виде справки-выкопировки из Схемы территориального планирования Московской области – основных положений градостроительного развития, применительно к территории муниципального образования, утвержденным Главным управлением архитектуры и градостроительства Московской области.</w:t>
      </w:r>
    </w:p>
    <w:p>
      <w:pPr>
        <w:pStyle w:val="Normal"/>
        <w:ind w:firstLine="851"/>
        <w:jc w:val="both"/>
        <w:rPr/>
      </w:pPr>
      <w:r>
        <w:rPr/>
        <w:t>Генеральный план городского округа Электрогорск определяет цели и задачи территориального планирования, а также мероприятия по территориальному планированию муниципального образования.</w:t>
      </w:r>
    </w:p>
    <w:p>
      <w:pPr>
        <w:pStyle w:val="Normal"/>
        <w:ind w:firstLine="851"/>
        <w:jc w:val="both"/>
        <w:rPr/>
      </w:pPr>
      <w:r>
        <w:rPr/>
        <w:t>Генеральный план городского округа Электрогорск подготовлен на расчетный срок до 2020г., с выделением первой очереди на период до 2013 года.</w:t>
      </w:r>
    </w:p>
    <w:p>
      <w:pPr>
        <w:pStyle w:val="Normal"/>
        <w:spacing w:before="120" w:after="0"/>
        <w:ind w:firstLine="851"/>
        <w:jc w:val="both"/>
        <w:rPr/>
      </w:pPr>
      <w:r>
        <w:rPr/>
        <w:t>Генеральный план составляет градостроительную основу всех документов по градостроительному зонированию и планировке территории городского округа и обеспечивает согласованное развитие муниципального образования в структуре Московской области. Существующие и планируемые территории, объекты капитального строительства федеральной</w:t>
        <w:tab/>
        <w:t xml:space="preserve"> и региональной собственности  приводятся в Положениях о территориальном планировании и отображаются на картах (схемах) для обеспечения информационной целостности документа и не являются предметом утверждения в проекте генерального плана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ind w:firstLine="902"/>
        <w:jc w:val="both"/>
        <w:rPr/>
      </w:pPr>
      <w:r>
        <w:rPr/>
        <w:t>Актуальность подготовки генерального плана городского округа обусловлена необходимостью разработки документа территориального планирования городского округа Электрогорск в соответствии с требованиями Градостроительного кодекса РФ от 29.12.2004 г. № 190-ФЗ, обеспечения согласованного развития городского округа Электрогорск в структуре Московской области в соответствии со  Схемой территориального планирования Московской области - основными положениями градостроительного развития, учета изменений в административно-территориальном устройстве Московской области в соответствии с Законом РФ «Об общих принципах организации местного самоуправления в Российской Федерации» от 06.10.2003г. № 131-ФЗ, в соответствии с Законом Московской области  от 29.10.2004</w:t>
      </w:r>
      <w:r>
        <w:rPr>
          <w:lang w:val="en-US"/>
        </w:rPr>
        <w:t> </w:t>
      </w:r>
      <w:r>
        <w:rPr/>
        <w:t>г. № 131/2004-ОЗ «О статусе и границе городского округа Электрогорск», развитием муниципального образования в новых социально-экономических условиях, произошедших в период реализации предыдущего генерального план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Генеральный план городского округа Электрогорск подготовлен в соответствии с требованиями следующих нормативных правовых актов Российской Федерации и Московской области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достроительный кодекс Российской Федераци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>Водный кодекс Российской Федераци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>Лесной кодекс Российской Федерации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>Федеральный закон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>Федеральный закон от 25.06.2002 № 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>Закон Московской области от 21.01.2005 № 26/2005-ОЗ «Об объектах культурного наследия (памятниках истории и культуры) в Московской области»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>Закон Московской области от 07.03.2007 № 36/2007-ОЗ «О Генеральном плане развития Московской области»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>Закон Московской области от 03.11.2007 № 192/2007-ОЗ «О комплексной программе социально-экономического развития Московской области на 2008 год»;</w:t>
      </w:r>
    </w:p>
    <w:p>
      <w:pPr>
        <w:pStyle w:val="Normal"/>
        <w:suppressAutoHyphens w:val="true"/>
        <w:ind w:firstLine="432"/>
        <w:jc w:val="both"/>
        <w:rPr/>
      </w:pPr>
      <w:r>
        <w:rPr>
          <w:lang w:val="en-US"/>
        </w:rPr>
        <w:t>    </w:t>
      </w:r>
      <w:r>
        <w:rPr/>
        <w:t>Закон Московской области от 29.10.2004</w:t>
      </w:r>
      <w:r>
        <w:rPr>
          <w:lang w:val="en-US"/>
        </w:rPr>
        <w:t> </w:t>
      </w:r>
      <w:r>
        <w:rPr/>
        <w:t>г. № 131/2004-ОЗ «О статусе и границе городского округа Электрогорск» (в ред. от 10.12.2010</w:t>
      </w:r>
      <w:r>
        <w:rPr>
          <w:lang w:val="en-US"/>
        </w:rPr>
        <w:t> </w:t>
      </w:r>
      <w:r>
        <w:rPr/>
        <w:t xml:space="preserve">г. № 155/2010-ОЗ);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>Постановление Правительства Московской области от 30.06.2005 № 410/24 «Об утверждении программы Правительства Московской области по созданию промышленных округов на территории Московской области на период до 2010 года»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overflowPunct w:val="false"/>
        <w:autoSpaceDE w:val="false"/>
        <w:ind w:firstLine="709"/>
        <w:jc w:val="both"/>
        <w:rPr/>
      </w:pPr>
      <w:r>
        <w:rPr/>
        <w:t xml:space="preserve"> </w:t>
      </w:r>
      <w:r>
        <w:rPr/>
        <w:t>«Схема территориального планирования Московской области – основные положения градостроительного развития», утверждённая постановлением Правительства Московской области от 11.07.2008 № 517/23.</w:t>
      </w:r>
    </w:p>
    <w:p>
      <w:pPr>
        <w:pStyle w:val="Normal"/>
        <w:ind w:firstLine="720"/>
        <w:jc w:val="both"/>
        <w:rPr/>
      </w:pPr>
      <w:r>
        <w:rPr/>
        <w:t>При подготовке генерального плана городского округа Электрогорск  использованы результаты градостроительной документации, разработанной в предыдущие год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Доработка проекта генерального плана г. Электрогорска, совмещенного с       ПДП </w:t>
      </w:r>
      <w:r>
        <w:rPr>
          <w:lang w:val="en-US"/>
        </w:rPr>
        <w:t>      </w:t>
      </w:r>
      <w:r>
        <w:rPr/>
        <w:t>города,  разработанного «Институтом генпланов, инженерного оборудования и       экспериментального проектирования (институт «ГЕНПЛАНОВ») в 1983 год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239" w:leader="none"/>
        </w:tabs>
        <w:suppressAutoHyphens w:val="true"/>
        <w:ind w:left="720" w:right="79" w:hanging="360"/>
        <w:jc w:val="both"/>
        <w:rPr/>
      </w:pPr>
      <w:r>
        <w:rPr/>
        <w:t>Схема генерального плана г. Электрогорска в составе генерального плана развития г. Москвы и Московской области», разработанная «Институтом генпланов, инженерного оборудования и экспериментального проектирования (институт «ГЕНПЛАНОВ») в 1988 году, утверждена постановлением Главы администрации МО от 12.11.1992г. № 69/24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239" w:leader="none"/>
        </w:tabs>
        <w:suppressAutoHyphens w:val="true"/>
        <w:ind w:left="720" w:right="79" w:hanging="360"/>
        <w:jc w:val="both"/>
        <w:rPr/>
      </w:pPr>
      <w:r>
        <w:rPr/>
        <w:t>ПДП центральной части города, ПДП района предприятия «Антиген», разработанный «Институтом генпланов, инженерного оборудования и экспериментального проектирования (институт «ГЕНПЛАНОВ») в 1991 год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239" w:leader="none"/>
        </w:tabs>
        <w:suppressAutoHyphens w:val="true"/>
        <w:ind w:left="720" w:right="79" w:hanging="360"/>
        <w:jc w:val="both"/>
        <w:rPr/>
      </w:pPr>
      <w:r>
        <w:rPr/>
        <w:t>Застройка микрорайона ЭНИЦ ВНИИ АЭС по ул. Советская – ул. Кржижановского в г. Электрогорске МО. Корректировка проекта застройки, разработанного ГУП МО «НИиПИ градостроительства» в 2001 г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239" w:leader="none"/>
        </w:tabs>
        <w:suppressAutoHyphens w:val="true"/>
        <w:ind w:left="720" w:right="79" w:hanging="360"/>
        <w:jc w:val="both"/>
        <w:rPr/>
      </w:pPr>
      <w:r>
        <w:rPr/>
        <w:t>Проект планировки юго-западной части микрорайона «Стахановский», разработанный ГП МО «АПУ по Павлово-Посадскому району в 2005 г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239" w:leader="none"/>
        </w:tabs>
        <w:suppressAutoHyphens w:val="true"/>
        <w:ind w:left="720" w:right="79" w:hanging="360"/>
        <w:jc w:val="both"/>
        <w:rPr/>
      </w:pPr>
      <w:r>
        <w:rPr/>
        <w:t xml:space="preserve">Проект планировки территории между улицами Советской, Кржижановского, Чкалова в г. Электрогорске, разработанный ГП МО «АПУ по Павлово-Посадскому району» в 2006 г.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239" w:leader="none"/>
        </w:tabs>
        <w:suppressAutoHyphens w:val="true"/>
        <w:ind w:left="720" w:right="79" w:hanging="360"/>
        <w:jc w:val="both"/>
        <w:rPr/>
      </w:pPr>
      <w:r>
        <w:rPr/>
        <w:t>Проект планировки территории  группы многоэтажных жилых домов по ул. Ухтомского в г. Электрогорске, разработанный ГП МО «АПУ по Павлово-Посадскому району» в 2006 г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239" w:leader="none"/>
        </w:tabs>
        <w:suppressAutoHyphens w:val="true"/>
        <w:ind w:left="720" w:right="79" w:hanging="360"/>
        <w:jc w:val="both"/>
        <w:rPr/>
      </w:pPr>
      <w:r>
        <w:rPr/>
        <w:t>Проект планировки территории. Материалы по обоснованию проекта планировки,  разработанный ГП МО «АПУ по Павлово-Посадскому району» в 2007 г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239" w:leader="none"/>
        </w:tabs>
        <w:suppressAutoHyphens w:val="true"/>
        <w:ind w:left="720" w:right="79" w:hanging="360"/>
        <w:jc w:val="both"/>
        <w:rPr/>
      </w:pPr>
      <w:r>
        <w:rPr/>
        <w:t xml:space="preserve">Проект планировки территории по ул. Ленина. Основная (утверждаемая) часть проекта планировки, разработанный ГП МО «АПУ по Павлово-Посадскому району»  в 2007 г.;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  <w:tab w:val="left" w:pos="10239" w:leader="none"/>
        </w:tabs>
        <w:suppressAutoHyphens w:val="true"/>
        <w:ind w:left="720" w:right="79" w:hanging="360"/>
        <w:jc w:val="both"/>
        <w:rPr>
          <w:b/>
          <w:b/>
          <w:sz w:val="32"/>
          <w:szCs w:val="32"/>
        </w:rPr>
      </w:pPr>
      <w:r>
        <w:rPr/>
        <w:t xml:space="preserve">Проект планировки территории. Группа многоэтажных жилых домов в г. Электрогорске МО, ул. Ухтомского,  разработанный ГП МО «АПУ по Павлово-Посадскому району» в 2007 г. </w:t>
      </w:r>
    </w:p>
    <w:p>
      <w:pPr>
        <w:pStyle w:val="Normal"/>
        <w:tabs>
          <w:tab w:val="clear" w:pos="708"/>
          <w:tab w:val="left" w:pos="10239" w:leader="none"/>
        </w:tabs>
        <w:overflowPunct w:val="false"/>
        <w:autoSpaceDE w:val="false"/>
        <w:spacing w:before="0" w:after="120"/>
        <w:ind w:left="360" w:right="-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Исходной информацией для разработки генерального плана городского округа Электрогорск  явились:</w:t>
      </w:r>
    </w:p>
    <w:p>
      <w:pPr>
        <w:pStyle w:val="Normal"/>
        <w:ind w:firstLine="720"/>
        <w:jc w:val="both"/>
        <w:rPr/>
      </w:pPr>
      <w:r>
        <w:rPr/>
        <w:t>- топографическая съемка, выполненная Московским аэрогеодезическим предприятием (ФГУП «МАГП» - съемка 2004г.) в М 1:5 000 2004г.;</w:t>
      </w:r>
    </w:p>
    <w:p>
      <w:pPr>
        <w:pStyle w:val="Normal"/>
        <w:ind w:firstLine="720"/>
        <w:jc w:val="both"/>
        <w:rPr/>
      </w:pPr>
      <w:r>
        <w:rPr/>
        <w:t>-     исходные данные адресного реестра городского округа Электрогорск, совмещенные с кадастровыми планами объектов и земельных участков;</w:t>
      </w:r>
    </w:p>
    <w:p>
      <w:pPr>
        <w:pStyle w:val="Normal"/>
        <w:ind w:firstLine="720"/>
        <w:jc w:val="both"/>
        <w:rPr/>
      </w:pPr>
      <w:r>
        <w:rPr/>
        <w:t>-  материалы целевых программ городского округа Электрогорск (программа социально-экономического развития на 2009-2013 г.г. по строительству, реконструкции и капитальному ремонту объектов муниципальной собственности; программа комплексного развития систем коммунальной инфраструктуры городского округа Электрогорск на период 2009-2013  г.г.);</w:t>
      </w:r>
    </w:p>
    <w:p>
      <w:pPr>
        <w:pStyle w:val="Normal"/>
        <w:ind w:firstLine="720"/>
        <w:jc w:val="both"/>
        <w:rPr/>
      </w:pPr>
      <w:r>
        <w:rPr/>
        <w:t>-  сведения из реестра областной собственности по состоянию на 29.01.2009г, предоставленные Министерством имущественных отношений Московской области от 09.02.2009г. № ИС-1309 (отображаются в справочно-информационных целях и не являются утверждаемыми в проекте  генерального плана;</w:t>
      </w:r>
    </w:p>
    <w:p>
      <w:pPr>
        <w:pStyle w:val="Normal"/>
        <w:ind w:firstLine="720"/>
        <w:jc w:val="both"/>
        <w:rPr/>
      </w:pPr>
      <w:r>
        <w:rPr/>
        <w:t>-   сведения из реестра муниципальной собственности городского округа Электрогорск, предоставленные Комитетом по управлению имуществом администрации городского округа Электрогорск;</w:t>
      </w:r>
    </w:p>
    <w:p>
      <w:pPr>
        <w:pStyle w:val="Normal"/>
        <w:ind w:firstLine="720"/>
        <w:jc w:val="both"/>
        <w:rPr/>
      </w:pPr>
      <w:r>
        <w:rPr/>
        <w:t xml:space="preserve">-   перечень городских, районных учреждений, организаций и предприятий, фирм и акционерных обществ и др., размещаемых в городском округе Электрогорск, предоставленный Администрацией городского округа Электрогорск, АПУ по г. Электрогорск; </w:t>
      </w:r>
    </w:p>
    <w:p>
      <w:pPr>
        <w:pStyle w:val="Normal"/>
        <w:ind w:firstLine="720"/>
        <w:jc w:val="both"/>
        <w:rPr/>
      </w:pPr>
      <w:r>
        <w:rPr/>
        <w:t>-   границы территорий, в отношении которых приняты решения о предварительном согласовании места размещения объекта (отводы земельных участков)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20"/>
        <w:rPr/>
      </w:pPr>
      <w:r>
        <w:rPr>
          <w:i/>
        </w:rPr>
        <w:t>Материалы по инженерно-геологическим, физико-географическим, инженерно-экологическим изысканиям, изысканиям  грунтовых строительных материалов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Карта изменений геологической среды Московской области (М 1:200000) в составе отчёта «Изучение инженерно-геологических и гидрогеологических процессов Московской области с целью прогноза изменений геологической среды и ее охраны» (Министерство геологии РСФСР, ПГО «Центргеология», 1986г.)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Геологическая карта четвертичных отложений Московской области, М 1:500000 (Министерство природных ресурсов РФ, Центральный региональный геологический центр, 1998г.)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Геологическая карта дочетвертичных отложений Московской области, М 1:500000 (Министерство природных ресурсов РФ, Центральный региональный геологический центр, 1998г.)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 xml:space="preserve"> </w:t>
      </w:r>
      <w:r>
        <w:rPr/>
        <w:t>«Подземные воды СССР. Обзор подземных вод Московской области за 1962-1978</w:t>
      </w:r>
      <w:r>
        <w:rPr>
          <w:lang w:val="en-US"/>
        </w:rPr>
        <w:t> </w:t>
      </w:r>
      <w:r>
        <w:rPr/>
        <w:t>гг. Буровые на воду скважины». (М., 1985 г.)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 xml:space="preserve"> </w:t>
      </w:r>
      <w:r>
        <w:rPr/>
        <w:t xml:space="preserve">Отчет «Оценка обеспеченности населения и экономики Московской области ресурсами подземных вод питьевого качества» (ФГУП «Геоцентр-Москва», 2004 г.)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Отчёт «Комплексная схема использования нерудного сырья в Московской области  на базе автоматизированной информационной поисковой системы» (ГК «НИиПИ градостроительства», 1994г.)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Ландшафтная карта Московской области М 1: 500000 (под ред. Мамай И.И., М., МГУ им. Ломоносова, 1988 г.)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Карта растительности Московской области М 1: 200000 (под ред. Огуреевой Г.Н.) М., МГУ им. М.В. Ломоносова, 1996 г.)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Отчёт по п. 1.11. подпрограммы «Охрана окружающей среды Московской области» областной целевой программы «Экология Подмосковья на 2007-2008 годы» «Разработка принципов оптимизации природоохранной деятельности на примере города Электрогорска» (Автономная некоммерческая организация науки – центр «Окружающая среда – риск - здоровье», М., 2008 г.)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Оценка воздействия на окружающую среду планируемого размещения Электрогорского полигона твёрдых бытовых отходов «Липовая грива» на месте существующей свалки (ООО “ЦЭЭСИ”, Павловский Посад – Электрогорск, 2003г.)</w:t>
      </w:r>
    </w:p>
    <w:p>
      <w:pPr>
        <w:pStyle w:val="Normal"/>
        <w:shd w:fill="FFFFFF" w:val="clear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Публичные слушания проекта генерального плана городского округа Электрогорск проведены ………………. 2011г. в соответствии с постановлением Главы администрации городского округа Электрогорск от …………………….2011г. «О проведении  публичных слушаний по проекту генерального плана городского округа Электрогорск Московской области». Публичные слушания были проведены с участием Главы городского округа, депутатов, главного архитектора, сотрудников отделов администрации, представителей общественных организаций, средств массовой информации, горожан, представителей крупного, среднего и малого бизнеса (протокол публичных слушаний утвержден Главой администрации городского округа Электрогорск       ……2011г.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енеральный план  городского округа Электрогорск состоит из Положений о территориальном планировании, соответствующих схем и материалов по обоснованию проекта. </w:t>
      </w:r>
    </w:p>
    <w:p>
      <w:pPr>
        <w:pStyle w:val="Normal"/>
        <w:ind w:firstLine="720"/>
        <w:jc w:val="both"/>
        <w:rPr/>
      </w:pPr>
      <w:r>
        <w:rPr/>
        <w:t>Положения о территориальном планировании в текстовой форме  включаю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цели и задачи территориального планир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еречень мероприятий по территориальному планированию городского округа Электрогорск.</w:t>
      </w:r>
    </w:p>
    <w:p>
      <w:pPr>
        <w:pStyle w:val="Normal"/>
        <w:ind w:firstLine="720"/>
        <w:jc w:val="both"/>
        <w:rPr/>
      </w:pPr>
      <w:r>
        <w:rPr/>
        <w:t>Схемы проекта генерального плана городского округа Электрогорск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9" w:leader="none"/>
          <w:tab w:val="left" w:pos="1080" w:leader="none"/>
        </w:tabs>
        <w:suppressAutoHyphens w:val="true"/>
        <w:ind w:left="1080" w:hanging="360"/>
        <w:jc w:val="both"/>
        <w:rPr/>
      </w:pPr>
      <w:r>
        <w:rPr/>
        <w:t>Генеральный (проектный) план – является сводным графическим отображением мероприятий по территориальному планированию городского округа, содержащихся в Положениях о территориальном планировании и на схемах (М 1:10 0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9" w:leader="none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планируемого развития инженерных коммуникаций и сооружений местного значения  в границах городского округа Электрогорск (М 1:10 0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9" w:leader="none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планируемого развития транспортной инфраструктуры местного значения в границах городского округа Электрогорск (М 1:10 0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9" w:leader="none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планируемого функционального зонирования территории городского округа Электрогорск (М 1:10 0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9" w:leader="none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 зон с особыми условиями использования территории городского округа Электрогорск (М 1:10 0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9" w:leader="none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планируемого размещения объектов, необходимых для осуществления полномочий органов местного самоуправления городского округа Электрогорск (М 1:10 000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9" w:leader="none"/>
          <w:tab w:val="left" w:pos="1080" w:leader="none"/>
        </w:tabs>
        <w:suppressAutoHyphens w:val="true"/>
        <w:ind w:left="1080" w:hanging="360"/>
        <w:jc w:val="both"/>
        <w:rPr/>
      </w:pPr>
      <w:r>
        <w:rPr/>
        <w:t xml:space="preserve">Схема границ территорий, подверженных риску возникновения чрезвычайных ситуаций природного и техногенного характера и воздействия их последствий (М 1:10 000). </w:t>
      </w:r>
    </w:p>
    <w:p>
      <w:pPr>
        <w:pStyle w:val="Normal"/>
        <w:tabs>
          <w:tab w:val="clear" w:pos="708"/>
          <w:tab w:val="left" w:pos="639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В составе генерального плана осуществляется подготовка соответствующих материалов по обоснованию проекта в текстовой форме и в виде схе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 xml:space="preserve">Том 1 «Существующее положение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Том 2 «Комплекная оценка территории»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hanging="720"/>
        <w:jc w:val="both"/>
        <w:rPr/>
      </w:pPr>
      <w:r>
        <w:rPr/>
        <w:t>Том 3 «Предложения по территориальному планированию городского округа Электрогорск, этапы их реализации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Том 4 «Перечень основных факторов риска возникновения чрезвычайных ситуаций                        природного и техногенного характера»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1440" w:hanging="720"/>
        <w:jc w:val="both"/>
        <w:rPr/>
      </w:pPr>
      <w:r>
        <w:rPr/>
        <w:t>Перечень схем в составе материалов по обоснованию проекта генерального пла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размещения городского округа Электрогорск в системе расселения Московской области (без масштаб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использования территории (М 1:10 0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 xml:space="preserve">Схема размещения объектов федеральной, региональной и муниципальной собственности (М 1:10 000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теплоснабжения и газоснабжения. Существующее положе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 xml:space="preserve"> </w:t>
      </w:r>
      <w:r>
        <w:rPr/>
        <w:t>(М 1:10 0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электроснабжения и связи. Существующее положение (М 1:10 0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водоснабжения и бытовой канализации. Существующее положение (М 1:10 0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анализа состояния инженерной инфраструктуры (М 1:10 0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Схема ограничений, зон с особыми условиями использования и результатов анализа комплексной оценки территории (М 1:10 000).</w:t>
      </w:r>
    </w:p>
    <w:p>
      <w:pPr>
        <w:pStyle w:val="Normal"/>
        <w:rPr/>
      </w:pPr>
      <w:r>
        <w:rPr>
          <w:lang w:val="en-US"/>
        </w:rPr>
        <w:t>            </w:t>
      </w:r>
      <w:r>
        <w:rPr/>
        <w:t>10. Генеральный (проектный) план (М 1:10 000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11. Схема первоочередных мероприятий по территориальному планированию городского округа (М 1:10 000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12. Схема планируемого развития объектов водоснабжения, бытовой и дождевой канализации (М 1:10 000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13. Схема планируемого развития объектов электроснабжения и связи (М 1:10 000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14. Схема планируемого развития объектов теплоснабжения и газоснабжения (М 1:10 000).</w:t>
      </w:r>
    </w:p>
    <w:p>
      <w:pPr>
        <w:pStyle w:val="Normal"/>
        <w:tabs>
          <w:tab w:val="clear" w:pos="708"/>
          <w:tab w:val="left" w:pos="639" w:leader="none"/>
          <w:tab w:val="left" w:pos="1080" w:leader="none"/>
        </w:tabs>
        <w:suppressAutoHyphens w:val="true"/>
        <w:ind w:left="1125" w:hanging="405"/>
        <w:jc w:val="both"/>
        <w:rPr/>
      </w:pPr>
      <w:r>
        <w:rPr/>
        <w:t>15. Схема планируемого развития транспортной инфраструктуры местного значения в границах городского округа (М 1:10 000).</w:t>
      </w:r>
    </w:p>
    <w:p>
      <w:pPr>
        <w:pStyle w:val="Normal"/>
        <w:tabs>
          <w:tab w:val="clear" w:pos="708"/>
          <w:tab w:val="left" w:pos="639" w:leader="none"/>
          <w:tab w:val="left" w:pos="1080" w:leader="none"/>
        </w:tabs>
        <w:suppressAutoHyphens w:val="true"/>
        <w:ind w:left="1125" w:hanging="405"/>
        <w:jc w:val="both"/>
        <w:rPr/>
      </w:pPr>
      <w:r>
        <w:rPr/>
        <w:t>16. Схема планируемого функционального зонирования территории городского округа Электрогорск (М 1:10 000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17. Схема границ территорий, подверженных риску возникновения чрезвычайных ситуаций природного и техногенного характера и воздействия их последствий (М 1:10 000).</w:t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center"/>
        <w:outlineLvl w:val="1"/>
        <w:rPr/>
      </w:pPr>
      <w:r>
        <w:rPr>
          <w:b/>
          <w:sz w:val="32"/>
          <w:szCs w:val="32"/>
        </w:rPr>
        <w:t>1. </w:t>
      </w:r>
      <w:r>
        <w:rPr>
          <w:b/>
        </w:rPr>
        <w:t xml:space="preserve"> </w:t>
      </w:r>
      <w:r>
        <w:rPr>
          <w:b/>
          <w:sz w:val="28"/>
          <w:szCs w:val="28"/>
        </w:rPr>
        <w:t>Введение.</w:t>
      </w:r>
      <w:r>
        <w:rPr>
          <w:b/>
        </w:rPr>
        <w:t xml:space="preserve"> </w:t>
      </w:r>
      <w:r>
        <w:rPr>
          <w:b/>
          <w:sz w:val="28"/>
          <w:szCs w:val="28"/>
        </w:rPr>
        <w:t>Изменения в пространственной организации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 городского округа Электрогорск</w:t>
      </w:r>
    </w:p>
    <w:p>
      <w:pPr>
        <w:pStyle w:val="Normal"/>
        <w:ind w:left="16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Городской округ Электрогорск Московской области расположен в восточной части Московской области, на 75 км М-7 «Волга», в 15 км северо-восточнее г. Павловского Посада Павлово-Посадского муниципального района. </w:t>
      </w:r>
    </w:p>
    <w:p>
      <w:pPr>
        <w:pStyle w:val="Normal"/>
        <w:ind w:firstLine="851"/>
        <w:jc w:val="both"/>
        <w:rPr/>
      </w:pPr>
      <w:r>
        <w:rPr/>
        <w:t>В соответствии с Законом Московской области от 29.10.2004</w:t>
      </w:r>
      <w:r>
        <w:rPr>
          <w:lang w:val="en-US"/>
        </w:rPr>
        <w:t> </w:t>
      </w:r>
      <w:r>
        <w:rPr/>
        <w:t>г. № 131/2004-ОЗ «О статусе и границе городского округа Электрогорск» (в ред. от 10.12.2010г. № 155/2010-ОЗ) в границах муниципального образования находится один населенный пункт – город Электрогорск.</w:t>
      </w:r>
    </w:p>
    <w:p>
      <w:pPr>
        <w:pStyle w:val="Normal"/>
        <w:ind w:firstLine="851"/>
        <w:jc w:val="both"/>
        <w:rPr/>
      </w:pPr>
      <w:r>
        <w:rPr/>
        <w:t>Городской округ Электрогорск граничит:</w:t>
      </w:r>
    </w:p>
    <w:p>
      <w:pPr>
        <w:pStyle w:val="Normal"/>
        <w:ind w:firstLine="851"/>
        <w:jc w:val="both"/>
        <w:rPr/>
      </w:pPr>
      <w:r>
        <w:rPr/>
        <w:t>- на севере, западе, северо-востоке и юге - с территорией сельского поселения Кузнецовское Павлово-Посадского муниципального района;</w:t>
      </w:r>
    </w:p>
    <w:p>
      <w:pPr>
        <w:pStyle w:val="Normal"/>
        <w:ind w:firstLine="851"/>
        <w:jc w:val="both"/>
        <w:rPr/>
      </w:pPr>
      <w:r>
        <w:rPr/>
        <w:t>- на востоке – с территорией сельского поселения Малодубенское Орехово-Зуевского муниципального района.</w:t>
      </w:r>
    </w:p>
    <w:p>
      <w:pPr>
        <w:pStyle w:val="Normal"/>
        <w:ind w:firstLine="851"/>
        <w:jc w:val="both"/>
        <w:rPr/>
      </w:pPr>
      <w:r>
        <w:rPr/>
        <w:t xml:space="preserve">Общая площадь территории городского округа Электрогорск составляет 3921,2  га.                   Общая численность постоянного населения по состоянию на 01.01.2010г. составляет 21,1 тыс. человек, плотность населения – 526 чел./100 га. </w:t>
      </w:r>
    </w:p>
    <w:p>
      <w:pPr>
        <w:pStyle w:val="Normal"/>
        <w:ind w:firstLine="851"/>
        <w:jc w:val="both"/>
        <w:rPr/>
      </w:pPr>
      <w:r>
        <w:rPr/>
        <w:t>Трудовые ресурсы города оцениваются в 14,5 тыс. человек, в экономике города занято около 7,8 тыс. человек. Город обладает достаточными трудовыми ресурсами для загрузки существующих рабочих мест и может обеспечить трудовыми ресурсами дополнительно вводимые рабочие места в случае инвестирования их создания.</w:t>
      </w:r>
    </w:p>
    <w:p>
      <w:pPr>
        <w:pStyle w:val="Normal"/>
        <w:ind w:firstLine="851"/>
        <w:jc w:val="both"/>
        <w:rPr/>
      </w:pPr>
      <w:r>
        <w:rPr/>
        <w:t>Ветхий и аварийный  жилой  фонд города представляет собой 66 жилых домов постройки 1915-1965 гг. (5,9 тыс.кв.м.); 89,4% ветхого фонда – деревянные и сборно-щитовые дома со степенью износа более 70%.  Ветхий жилой фонд составляет 1,3% жилищного фонда города. Общий жилищный фонд городского округа Электрогорск на 01.01.2010г. составляет 461,2 тыс.кв.м.</w:t>
      </w:r>
    </w:p>
    <w:p>
      <w:pPr>
        <w:pStyle w:val="Normal"/>
        <w:ind w:firstLine="851"/>
        <w:jc w:val="both"/>
        <w:rPr/>
      </w:pPr>
      <w:r>
        <w:rPr/>
        <w:t>Электрогорск имеет хорошее транспортное сообщение.</w:t>
      </w:r>
    </w:p>
    <w:p>
      <w:pPr>
        <w:pStyle w:val="Normal"/>
        <w:ind w:firstLine="851"/>
        <w:jc w:val="both"/>
        <w:rPr/>
      </w:pPr>
      <w:r>
        <w:rPr/>
        <w:t>Вдоль южной границы муниципального образования в широтном направлении проходит автомобильная дорога федерального значения – М-7 «Волга». Автомобильная дорога М-7 «Волга» является одной из основных магистралей в восточном секторе Московской област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доль северо-восточной границы городского округа Электрогорск в меридиональном направлении проходит  автомобильная дорога федерального значения –Московское Большое кольцо (А-108 МБК). Автомобильная дорога А-108 МБК осуществляет распределение транспортного потока между радиальными автомобильными дорогами федерального значения М- 7 «Волга» и М-8 «Холмогоры» и служит для транспортных связей с разными районами Московской области.</w:t>
      </w:r>
    </w:p>
    <w:p>
      <w:pPr>
        <w:pStyle w:val="Normal"/>
        <w:ind w:firstLine="851"/>
        <w:jc w:val="both"/>
        <w:rPr/>
      </w:pPr>
      <w:r>
        <w:rPr/>
        <w:t>Главными планировочными осями, определяющими пространственную организацию территории,  являются тупиковая железная дорога «Ленская-Электрогорск» Горьковского направления МЖД, основные улицы города Электрогорск: Советская, Буденного, Ленина, Безымянная, Святого Константина и т.д.</w:t>
      </w:r>
    </w:p>
    <w:p>
      <w:pPr>
        <w:pStyle w:val="Normal"/>
        <w:ind w:firstLine="851"/>
        <w:jc w:val="both"/>
        <w:rPr/>
      </w:pPr>
      <w:r>
        <w:rPr/>
        <w:t>Железная дорога «Ленская-Электрогорск», являющаяся ответвлением Горьковского направления МЖД на участке «Железнодорожная-Фрязево-Дрезна», связывает город Электрогорск с городом Павловский Посад и населенными пунктами восточного района Московской</w:t>
        <w:tab/>
        <w:t>области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о Схемой территориального планирования - основными положениями градостроительного развития, утвержденной постановлением Правительства МО от 11.07.07г. № 517/23, городской округ Электрогорск относится к Орехово-Зуевской рекреационно-городской устойчивой системе расселения. </w:t>
      </w:r>
    </w:p>
    <w:p>
      <w:pPr>
        <w:pStyle w:val="Normal"/>
        <w:ind w:firstLine="851"/>
        <w:jc w:val="both"/>
        <w:rPr/>
      </w:pPr>
      <w:r>
        <w:rPr/>
        <w:t>На территории городского округа Электрогорск отсутствуют планируемые природно-исторические территории (ландшафты).</w:t>
      </w:r>
    </w:p>
    <w:p>
      <w:pPr>
        <w:pStyle w:val="Normal"/>
        <w:ind w:firstLine="720"/>
        <w:jc w:val="both"/>
        <w:rPr/>
      </w:pPr>
      <w:r>
        <w:rPr/>
        <w:t>  </w:t>
      </w:r>
      <w:r>
        <w:rPr/>
        <w:t>В соответствии с постановлением Правительства МО от 11.02.2009г. № 106/5 «Об утверждении Схемы развития и размещения особо охраняемых природных территорий в Московской области» в границах городского округа Электрогорск расположена часть существующей особо охраняемой природной территории – государственный природный заказник областного значения – «Сосняки Электрогорского лесничества»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В соответствии со Схемой территориального планирования Московской области на территории муниципального образования выделяются следующие планируемые природные экологические территории регионального значения: транзитная территория 47 -  между КПТ (ключевая природная территория) 1008, КПТ 24-01 и КПТ 24-05б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Существующая функционально-планировочная структура городского округа Электрогорск формировалась исторически на базе торфоразработок, строительства единственной в дореволюционной России крупной районной электрической станции и крупных промышленных предприятий, вокруг которых возникали жилые кварталы. Место для строительства было выбрано вблизи больших торфяных массивов и центров промышленности восточного района Московской области – Орехово-Зуева, Павловского Посада, и Богородска (ныне Ногинска).</w:t>
      </w:r>
    </w:p>
    <w:p>
      <w:pPr>
        <w:pStyle w:val="Normal"/>
        <w:ind w:firstLine="902"/>
        <w:jc w:val="both"/>
        <w:rPr/>
      </w:pPr>
      <w:r>
        <w:rPr/>
        <w:t>Строительство началось в 1912 году, а в 1914 году электростанция «Электропередача» им. Классона (впоследствии переименованная в ГРЭС № 3 им. Классона) дала ток. Строительство и эксплуатация «Электропередачи» послужили школой для плеяды видных инженеров-электриков А.В. Винтера, Р.Э. Классона, В.Д. Кирпичникова. С «Электропередачи» в 1915 году началось Мосэнерго, ныне одна из крупнейших региональных энергокомпаний.</w:t>
      </w:r>
    </w:p>
    <w:p>
      <w:pPr>
        <w:pStyle w:val="Normal"/>
        <w:ind w:firstLine="902"/>
        <w:jc w:val="both"/>
        <w:rPr/>
      </w:pPr>
      <w:r>
        <w:rPr/>
        <w:t>Торфопредприятие имени Р.Э. Классона, теснейшим образом связанное с электростанцией, являлось старейшим предприятием страны, с которого началась в России торфяная промышленность. Процесс добычи торфа был трудоемким, поэтому до 5000 работников приезжали на сезон на торфоразработки. Торфоразработки поселка были экспериментальной базой для торфяной промышленности страны.</w:t>
      </w:r>
    </w:p>
    <w:p>
      <w:pPr>
        <w:pStyle w:val="Normal"/>
        <w:ind w:firstLine="902"/>
        <w:jc w:val="both"/>
        <w:rPr/>
      </w:pPr>
      <w:r>
        <w:rPr/>
        <w:t>В 1928 году был образован рабочий поселок «Электропередача», а в 1946 году он переименован в город Электрогорск в составе Павлово-Посадского района. Численность населения в предвоенные годы составляла 12,4 тыс. жителей, а после ВОВ в 1959 г. – 11,4 тыс. жителей.</w:t>
      </w:r>
    </w:p>
    <w:p>
      <w:pPr>
        <w:pStyle w:val="Normal"/>
        <w:ind w:firstLine="902"/>
        <w:jc w:val="both"/>
        <w:rPr/>
      </w:pPr>
      <w:r>
        <w:rPr/>
        <w:t>Облик города формируется в предвоенные годы огромным зданием ГРЭС, от которого расходятся линии высоковольтных электропередач, а также системой торфовозных узкоколеек и торфяными складами. Малоэтажные жилые кварталы (в районе ул. Ленина) располагаются в сосновом лесу, близ основного предприятия у обширного Теплого озера. В ноябре 1922г. в поселке был открыт один из первых в стране рабочих клубов (арх братья Веснины).</w:t>
      </w:r>
    </w:p>
    <w:p>
      <w:pPr>
        <w:pStyle w:val="Normal"/>
        <w:ind w:firstLine="902"/>
        <w:jc w:val="both"/>
        <w:rPr/>
      </w:pPr>
      <w:r>
        <w:rPr/>
        <w:t xml:space="preserve">В настоящее время город Электрогорск один из промышленных центров Московской области. </w:t>
      </w:r>
    </w:p>
    <w:p>
      <w:pPr>
        <w:pStyle w:val="Normal"/>
        <w:ind w:firstLine="900"/>
        <w:jc w:val="both"/>
        <w:rPr/>
      </w:pPr>
      <w:r>
        <w:rPr/>
        <w:t>Промышленные предприятия, как основной сектор экономики города, располагают научно-техническим потенциалом, квалифицированными кадрами и продукцией, известной не только Московской</w:t>
        <w:tab/>
        <w:t xml:space="preserve"> области.  Промышленные предприятия  определяют в значительной степени общую экономическую и социальную картину города и перспективы его развития. Отраслевая структура промышленных предприятий представлена энергетической и деревообрабатывающей промышленностью, машиностроением, приборостроением и металлообработкой, химико-фармацевтической и пищевой промышленностью, производством строительных и отделочных материалов. В производственно-хозяйственном комплексе города работают около 240 хозяйствующих субъектов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е предприятия, ведущие свою деятельность на территории городского округа - ПК «Корпорация «Электрогорскмебель», ГРЭС №3 им. Классона (филиал ОАО «Мосэнерго»),  ЗАО «Брынцалов–А», ФГУП «ЭНИЦ», ЗАО «ЭКОлаб», ООО «ЭЛЕМЕТ». Большое значение в развитии экономики имеет научный комплекс города. На территории Электрогорска находится одна из старейших и ведущих научно-исследовательских организаций по разработке систем надежности, безопасности и эффективной эксплуатации действующих и проектируемых АЭС – ФГУП «ЭНИЦ».</w:t>
      </w:r>
    </w:p>
    <w:p>
      <w:pPr>
        <w:pStyle w:val="Normal"/>
        <w:ind w:firstLine="851"/>
        <w:jc w:val="both"/>
        <w:rPr/>
      </w:pPr>
      <w:r>
        <w:rPr/>
        <w:t xml:space="preserve">Интеллектуальный уровень населения города достаточно высок: здесь сосредоточены кадры высококвалифицированных специалистов различного профиля, занимающихся производством тепловой и электрической энергии, проблемами обеспечения безопасности эксплуатации атомных станций, переработки нефти, изготовлением мебели, лекарственных препаратов и тд. </w:t>
      </w:r>
    </w:p>
    <w:p>
      <w:pPr>
        <w:pStyle w:val="Normal"/>
        <w:ind w:firstLine="851"/>
        <w:jc w:val="both"/>
        <w:rPr/>
      </w:pPr>
      <w:r>
        <w:rPr/>
        <w:t xml:space="preserve">Сложившаяся сеть торговых объектов, спортивных  и образовательных учреждений не обеспечивает должным образом необходимое обслуживание населения Поэтому в настоящее время одно из первых мест, несомненно, в городе занимают проблемы образования, повышения здравоохранения и необходимости строительства спортивно-оздоровительных и культурно-развлекательных учреждений. В городе нет ни одного учреждения для молодежи, хорошо благоустроенного общегородского парка, выставочного зала, действующих спортивных сооружений по современным стандартам. 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По структурно-функциональному зонированию современную территорию городского округа Электрогорск можно разделить на 3 составляющие:</w:t>
      </w:r>
    </w:p>
    <w:p>
      <w:pPr>
        <w:pStyle w:val="Normal"/>
        <w:ind w:firstLine="902"/>
        <w:jc w:val="both"/>
        <w:rPr/>
      </w:pPr>
      <w:r>
        <w:rPr/>
        <w:t xml:space="preserve">1 – </w:t>
      </w:r>
      <w:r>
        <w:rPr>
          <w:u w:val="single"/>
        </w:rPr>
        <w:t>территорию интенсивного освоения (в границах застроенной части города)</w:t>
      </w:r>
      <w:r>
        <w:rPr/>
        <w:t>, с развитием многоэтажной, среднеэтажной, индивидуальной жилой застройки, наряду с развивающимся многофункциональным производственно-хозяйственным комплексом;</w:t>
      </w:r>
    </w:p>
    <w:p>
      <w:pPr>
        <w:pStyle w:val="Normal"/>
        <w:ind w:firstLine="902"/>
        <w:jc w:val="both"/>
        <w:rPr/>
      </w:pPr>
      <w:r>
        <w:rPr/>
        <w:t xml:space="preserve"> </w:t>
      </w:r>
      <w:r>
        <w:rPr/>
        <w:t xml:space="preserve">2 – </w:t>
      </w:r>
      <w:r>
        <w:rPr>
          <w:u w:val="single"/>
        </w:rPr>
        <w:t>территорию экстенсивного освоения</w:t>
      </w:r>
      <w:r>
        <w:rPr/>
        <w:t xml:space="preserve"> – это территории многочисленных садоводческих объединений сезонного пребывания населения, свободных заболоченных территорий и земель сельскохозяйственного  назначения;</w:t>
      </w:r>
    </w:p>
    <w:p>
      <w:pPr>
        <w:pStyle w:val="Normal"/>
        <w:ind w:firstLine="902"/>
        <w:jc w:val="both"/>
        <w:rPr/>
      </w:pPr>
      <w:r>
        <w:rPr/>
        <w:t>3  – природно-рекреационную территорию – это лесные массивы лесного фонда РФ, занимающие северную, южную и восточную часть территории городского округа Электрогорск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Застроенная часть города Электрогорск расположена практически в геометрическом центре муниципального образования, с  выходом на автомобильные дороги федерального значения  М-7 «Волга» и МБК по основным улицам: Советской и Буденного.</w:t>
      </w:r>
    </w:p>
    <w:p>
      <w:pPr>
        <w:pStyle w:val="Normal"/>
        <w:ind w:firstLine="902"/>
        <w:jc w:val="both"/>
        <w:rPr/>
      </w:pPr>
      <w:r>
        <w:rPr/>
        <w:t>Для города характерно четкое функциональное зонирование территории – жилые районы (Северный, Центральный, Восточный) и промышленно-коммунальный район, вытянутых вдоль железной дороги «Ленская-Электрогорск» Горьковского направления МЖД. Сложившаяся архитектурно-планировочная структура города с геометрической ортогональной сеткой улиц и регулярным композиционным построением определяет однозначность методов дальнейшего развития города, подчиненного линейной структуре улично-дорожной сети и железной дороги.</w:t>
      </w:r>
    </w:p>
    <w:p>
      <w:pPr>
        <w:pStyle w:val="Normal"/>
        <w:ind w:firstLine="902"/>
        <w:jc w:val="both"/>
        <w:rPr/>
      </w:pPr>
      <w:r>
        <w:rPr/>
        <w:t>В г. Электрогорске регулярная планировка во многом согласуется с особенностями территории города. Равнинный характер местности с незначительным уклоном в южном направлении, ее вытянутая в меридиональном направлении форма подсказывает прямоугольное компактное построение плана города. Электрогорск – молодой город эпохи социалистического градостроительства, в котором отразились принципы регулярности построения первых жилых кварталов и современной градостроительной практики перехода от квартала к микрорайону.</w:t>
      </w:r>
    </w:p>
    <w:p>
      <w:pPr>
        <w:pStyle w:val="Normal"/>
        <w:ind w:firstLine="720"/>
        <w:jc w:val="both"/>
        <w:rPr/>
      </w:pPr>
      <w:r>
        <w:rPr/>
        <w:t>Характерной особенностью территории городского округа Электрогорск является наличие большого количества обводненных территорий (в прошлом торфоразработки), в основном в северной части городского округа Электрогорск, часть из которых используется под буферные аварийные водоемы для производственных целей энергетической промышленности. Значительные территории занимают также резервные системы гидрозолоудаления ГРЭС № 3 им. Классона в случае перехода  работы электроподстанции с использованием торфа.</w:t>
      </w:r>
    </w:p>
    <w:p>
      <w:pPr>
        <w:pStyle w:val="Normal"/>
        <w:ind w:firstLine="720"/>
        <w:jc w:val="both"/>
        <w:rPr/>
      </w:pPr>
      <w:r>
        <w:rPr/>
        <w:t xml:space="preserve">Наряду с многофункциональным промышленным потенциалом города Электрогорск, другой  особенностью развития городского округа является сложившаяся застройка садоводческих объединений, занимающая обширные территории в муниципальном образовании. Территории садоводческих объединений сохранили в значительной степени роль места массового отдыха и в летнее время численность сезонного населения возрастает. </w:t>
      </w:r>
    </w:p>
    <w:p>
      <w:pPr>
        <w:pStyle w:val="Normal"/>
        <w:ind w:firstLine="720"/>
        <w:jc w:val="both"/>
        <w:rPr/>
      </w:pPr>
      <w:r>
        <w:rPr/>
        <w:t>По природным условиям необходимо отметить неблагоприятные инженерно-геологические условия значительной части территории городского округа – это развитие прогрессивного заболачивания территории на месте выработанных торфяных месторождений наряду с общей заболоченностью территории, обводненность, подтопление сооружений, неравномерные просадки заторфованных грунтов под нагрузкой. Эти недостатки связаны также с равнинным ландшафтом территории, высоким залеганием уровня грунтовых вод и отсутствием  централизованной закрытой системы дождевой</w:t>
        <w:tab/>
        <w:t xml:space="preserve"> канализации с очистными сооружениями поверхностного стока. Также необходимо отметить   загрязнение атмосферного воздуха, связанное с деятельностью промышленных предприятий. </w:t>
      </w:r>
    </w:p>
    <w:p>
      <w:pPr>
        <w:pStyle w:val="Normal"/>
        <w:ind w:firstLine="720"/>
        <w:jc w:val="both"/>
        <w:rPr/>
      </w:pPr>
      <w:r>
        <w:rPr/>
        <w:t>Вывод: Сохранившиеся природно-рекреационные территории, традиционная дачная местность наряду с приоритетным промышленным потенциалом города и развивающейся комплексной жилой застройкой соответствуют рекреационно-городскому характеру Орехово-Зуевской устойчивой системы рас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0"/>
        <w:jc w:val="center"/>
        <w:rPr/>
      </w:pPr>
      <w:r>
        <w:rPr>
          <w:b/>
          <w:sz w:val="32"/>
          <w:szCs w:val="32"/>
        </w:rPr>
        <w:t>2. Цели и задачи территориального планир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</w:rPr>
        <w:t>Целью работы</w:t>
      </w:r>
      <w:r>
        <w:rPr/>
        <w:t xml:space="preserve">  является разработка документа территориального планирования городского округа Электрогорск – проекта генерального плана городского округа Электрогорск на расчетный период до 2020 года, направленного на обеспечение устойчивого градостроительного развития муниципального образования, предусматривающего повышение качества жизни населения, эффективности использования территории городского округа; комплексную реорганизацию инженерной, транспортной инфраструктур, сохранение и улучшение окружающей природной среды, с выявлением первоочередных мероприятий.</w:t>
      </w:r>
    </w:p>
    <w:p>
      <w:pPr>
        <w:pStyle w:val="Normal"/>
        <w:spacing w:before="120" w:after="0"/>
        <w:ind w:firstLine="851"/>
        <w:jc w:val="both"/>
        <w:rPr>
          <w:b/>
          <w:b/>
        </w:rPr>
      </w:pPr>
      <w:r>
        <w:rPr>
          <w:b/>
        </w:rPr>
        <w:t>Задачи территориального планирования</w:t>
      </w:r>
    </w:p>
    <w:p>
      <w:pPr>
        <w:pStyle w:val="Normal"/>
        <w:spacing w:before="120" w:after="0"/>
        <w:ind w:firstLine="851"/>
        <w:jc w:val="both"/>
        <w:rPr/>
      </w:pPr>
      <w:r>
        <w:rPr/>
        <w:t>При разработке проекта генерального плана необходимо решение следующих задач: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-   разработать основные направления комплексного градостроительного развития территории с реорганизацией планировочной структуры городского округа; 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-   определить границы зон различного функционального назначения и параметров их планируемого развития, планировочных ограничений на использование территорий в этих зонах; 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 разработать основные направления развития и совершенствование инженерно-транспортной инфраструктуры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определить основные направления  улучшения экологической обстановки на территории городского округа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определить очередность реализации проекта и основных технико-экономических показателей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определить основные направления развития объектов социального, культурного и коммунально-бытового обслуживания постоянного населения городского округа, включая объекты, необходимые для осуществления полномочий органов местного самоуправления;</w:t>
      </w:r>
    </w:p>
    <w:p>
      <w:pPr>
        <w:pStyle w:val="Normal"/>
        <w:spacing w:before="120" w:after="0"/>
        <w:ind w:firstLine="851"/>
        <w:jc w:val="both"/>
        <w:rPr/>
      </w:pPr>
      <w:r>
        <w:rPr/>
        <w:t>-</w:t>
      </w:r>
      <w:r>
        <w:rPr>
          <w:lang w:val="en-US"/>
        </w:rPr>
        <w:t>   </w:t>
      </w:r>
      <w:r>
        <w:rPr/>
        <w:t>формирование территорий, имеющих рекреационно-оздоровительное значение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разработать меры по защите территории от воздействия чрезвычайных ситуаций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/>
        <w:t xml:space="preserve">Проект генерального плана городского округа Электрогорск является основополагающим документом для разработки градостроительной документации по планировке территории, предшествующей архитектурно-строительному проектированию. Мероприятия по территориальному планированию, содержащиеся в генеральном плане городского округа Электрогорск, являются основой для подготовки правил землепользования и застройки, утверждаемых главой администрации городского округа Электрогорск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ЕРЕЧЕНЬ МЕРОПРИЯТИЙ ПО ТЕРРИТОРИАЛЬНОМУ ПЛАНИРОВАНИЮ РАЗВИТИЯ ГОРОДСКОГО ОКРУГА ЭЛЕКТРОГОРСК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бщие положения по территориальному планированию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60" w:after="60"/>
        <w:ind w:firstLine="709"/>
        <w:rPr/>
      </w:pPr>
      <w:r>
        <w:rPr/>
        <w:t>Пространственная  (структурно-функциональная) организация городского округа Электрогорск опирается на реализацию следующих стратегических положений территориального планирования:</w:t>
      </w:r>
    </w:p>
    <w:p>
      <w:pPr>
        <w:pStyle w:val="TextBody"/>
        <w:spacing w:before="60" w:after="60"/>
        <w:ind w:firstLine="709"/>
        <w:rPr/>
      </w:pPr>
      <w:r>
        <w:rPr/>
        <w:t>-  обеспечение устойчивого развития территории городского округа Электрогорск градостроительными средствами, согласованного с территориальным планированием Московской области;</w:t>
      </w:r>
    </w:p>
    <w:p>
      <w:pPr>
        <w:pStyle w:val="Normal"/>
        <w:ind w:firstLine="720"/>
        <w:jc w:val="both"/>
        <w:rPr/>
      </w:pPr>
      <w:r>
        <w:rPr>
          <w:b/>
        </w:rPr>
        <w:t>-  </w:t>
      </w:r>
      <w:r>
        <w:rPr/>
        <w:t>сохранение режима использования существующих особо охраняемых природных территорий, поддержание и улучшение планируемых природных экологических территорий регионального значения в соответствии со Схемой территориального планирования Московской области;</w:t>
      </w:r>
    </w:p>
    <w:p>
      <w:pPr>
        <w:pStyle w:val="Normal"/>
        <w:ind w:firstLine="720"/>
        <w:jc w:val="both"/>
        <w:rPr/>
      </w:pPr>
      <w:r>
        <w:rPr/>
        <w:t xml:space="preserve">-  концепция формирования и развития  территории муниципального образования на основе проектируемой и комплексной масштабной реконструкции жилой застройки с объектами социального, культурно-развлекательного и спортивного назначения. Основное приоритетное направление развития промышленных объектов, исторически определившее создание города, сохраняется и на расчетный срок в территориальном планировании городского округа Электрогорск. Размещение крупного промышленно-складского комплекса в восточной части города  предлагается  с учетом положения муниципального образования в зоне градостроительной активности автомобильных дорог федерального значения  восточного направления Московской области;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- </w:t>
      </w:r>
      <w:r>
        <w:rPr/>
        <w:t xml:space="preserve">экономическая состоятельность производственно-хозяйственного комплекса, требующая диверсификации хозяйственного комплекса для повышения его устойчивости при стимулировании развития производственной, инженерной, деловой и транспортной инфраструктур, реорганизации и реабилитации производственных и коммунальных территорий объектов с возможным перепрофилированием низкоэффективных предприятий и создания на новых территориях конкурентоспособных предприятий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При территориальном планировании городского округа учитываются следующие факторы: </w:t>
      </w:r>
    </w:p>
    <w:p>
      <w:pPr>
        <w:pStyle w:val="Normal"/>
        <w:ind w:firstLine="851"/>
        <w:jc w:val="both"/>
        <w:rPr/>
      </w:pPr>
      <w:r>
        <w:rPr/>
        <w:t>1 -  четкое структурно-функциональное и территориальное зонирование города. Производственно-складские предприятия, коммунальные объекты размещаются в уже сложившихся промышленно-коммунальных зонах: Южной (восточнее железной дороги «Ленская-Электрогорск» Горьковского направления МЖД в южной части города), Западной (на территории бывшего торфопредприятия)  и Северо-Восточной (в районе ГРЭС № 3, питомника Белый Мох и ЗАО «Брынцалов-А»);  основные объемы жилой застройки получат развитие в западной  и юго-западной части города вне границ санитарно-защитных зон промпредприятий. Положительным фактором такого построения планировочной структуры явилось достаточно четкое следование ранее разработанным проектам  генеральных планов предыдущих лет;</w:t>
      </w:r>
    </w:p>
    <w:p>
      <w:pPr>
        <w:pStyle w:val="Normal"/>
        <w:ind w:firstLine="851"/>
        <w:jc w:val="both"/>
        <w:rPr/>
      </w:pPr>
      <w:r>
        <w:rPr/>
        <w:t>2 -  расположение городского округа как промышленного центра в периферийной части Московской области, определяющим формирование и дальнейшее развитие структуры жилой застройки, представленной  всеми типами жилой застройки: многоэтажными, среднеэтажными, малоэтажными многоквартирными жилыми домами и достаточными объемами индивидуальной жилой застройки. Этот характер застройки сохраняется и на перспективу развития  планировочной организации территории муниципального образования;</w:t>
      </w:r>
    </w:p>
    <w:p>
      <w:pPr>
        <w:pStyle w:val="Normal"/>
        <w:ind w:firstLine="851"/>
        <w:jc w:val="both"/>
        <w:rPr/>
      </w:pPr>
      <w:r>
        <w:rPr/>
        <w:t>3   - наличие территориальных резервов для жилищного, общественного, производственно-коммунального строительства, зон рекреационного назначения в планируемых границах города;</w:t>
      </w:r>
    </w:p>
    <w:p>
      <w:pPr>
        <w:pStyle w:val="Normal"/>
        <w:ind w:firstLine="851"/>
        <w:jc w:val="both"/>
        <w:rPr/>
      </w:pPr>
      <w:r>
        <w:rPr/>
        <w:t xml:space="preserve">4   -   низкая степень устойчивости геологической среды к антропогенному воздействию вследствие заторфованности и заболоченности территории со слабым естественным дренажем; </w:t>
      </w:r>
    </w:p>
    <w:p>
      <w:pPr>
        <w:pStyle w:val="Normal"/>
        <w:ind w:firstLine="851"/>
        <w:jc w:val="both"/>
        <w:rPr/>
      </w:pPr>
      <w:r>
        <w:rPr/>
        <w:t>5 – сохранение значительных по площади территорий - буферных аварийных,  технических водоемов и системы гидрозолоудаления в производственных целях ГРЭС им. Классона, как резервных территорий (в случае использования торфа в производственном процессе). Невозможность использования этих территорий в иных целях;</w:t>
      </w:r>
    </w:p>
    <w:p>
      <w:pPr>
        <w:pStyle w:val="Normal"/>
        <w:ind w:firstLine="851"/>
        <w:jc w:val="both"/>
        <w:rPr/>
      </w:pPr>
      <w:r>
        <w:rPr/>
        <w:t>6  -  сохранение режима использования особо охраняемых природных территорий, поддержание и улучшение планируемых  природных экологических территорий в соответствии со Схемой территориального планирования Московской области – основными положениями градостроительного развития;</w:t>
      </w:r>
    </w:p>
    <w:p>
      <w:pPr>
        <w:pStyle w:val="Normal"/>
        <w:ind w:firstLine="851"/>
        <w:jc w:val="both"/>
        <w:rPr/>
      </w:pPr>
      <w:r>
        <w:rPr/>
        <w:t>7   -   значительные территории ветхого и аварийного малоэтажного многоквартирного жилого фонда вдоль ул. Ленина, Пионерской, Калинина, Комсомольской, Свердлова, Семашко, участок Н. Зеленый в Северном, Восточном планировочных жилых районах, требующего сноса.</w:t>
      </w:r>
    </w:p>
    <w:p>
      <w:pPr>
        <w:pStyle w:val="Normal"/>
        <w:spacing w:before="120" w:after="0"/>
        <w:ind w:firstLine="900"/>
        <w:jc w:val="both"/>
        <w:rPr/>
      </w:pPr>
      <w:r>
        <w:rPr/>
        <w:t xml:space="preserve">Проект генерального плана городского округа Электрогорск базируется на создании комфортной благоприятной среды проживания на основе комплексной реконструкции ветхого и аварийного жилого фонда в Северном планировочном районе, формировании новых современных жилищно-общественных комплексов, новых рекреационных зон в Центральном, Северном жилых планировочных районах, реабилитации существующих градообразующих предприятий производственно-хозяйственного комплекса и формировании новых производственных зон. </w:t>
      </w:r>
    </w:p>
    <w:p>
      <w:pPr>
        <w:pStyle w:val="Normal"/>
        <w:ind w:firstLine="851"/>
        <w:jc w:val="both"/>
        <w:rPr/>
      </w:pPr>
      <w:r>
        <w:rPr/>
        <w:t>Приоритетами территориального и функционально-планировочного развития городского округа Электрогорск являются:</w:t>
      </w:r>
    </w:p>
    <w:p>
      <w:pPr>
        <w:pStyle w:val="Normal"/>
        <w:ind w:firstLine="851"/>
        <w:jc w:val="both"/>
        <w:rPr/>
      </w:pPr>
      <w:r>
        <w:rPr/>
        <w:t>-   формирование зон планируемого размещения объектов капитального строительства местного значения – планируемых территорий концентрации градостроительной активности (строительство новых жилых комплексов в Центральном жилом планировочном районе с объектами инфраструктуры социально-культурного и торгово-бытового, спортивного назначения; масштабная реконструкция старой части города в Северном жилом планировочном районе, строительство достаточных объемов малоэтажной жилой застройки, индивидуальной жилой застройки на свободных землях в Северном, Восточном планировочных районах города; размещение новых промышленно-складских объектов в районе ул. Буденного, локальных объектов в существующих промышленно-коммунальных зонах города для создания новых мест приложения труда);</w:t>
      </w:r>
    </w:p>
    <w:p>
      <w:pPr>
        <w:pStyle w:val="Normal"/>
        <w:ind w:firstLine="851"/>
        <w:jc w:val="both"/>
        <w:rPr/>
      </w:pPr>
      <w:r>
        <w:rPr/>
        <w:t>-  формирование зоны планируемого размещения объектов капитального строительства регионального значения – территории промышленно-складских объектов в г. Электрогорск в соответствии со Схемой территориального планирования Московской области;</w:t>
      </w:r>
    </w:p>
    <w:p>
      <w:pPr>
        <w:pStyle w:val="Normal"/>
        <w:ind w:firstLine="851"/>
        <w:jc w:val="both"/>
        <w:rPr/>
      </w:pPr>
      <w:r>
        <w:rPr/>
        <w:t xml:space="preserve">-   реконструкция транспортной инфраструктуры местного значения  с учетом планируемой улично-дорожной сети, исключающей грузовой проезд через центральную часть города по ул. Советская,  формирующей новые жилищно-общественные комплексы (в том числе реконструкция ул. Ухтомского; планируемая магистральная улица районного значения в продолжение ул. Кржижановского; планируемая магистральная улица, соединяющая ул. Свердлова и автомобильную дорогу регионального значения «Кузнецы-Тимково-Мамонтово» - Васютино-Электрогорск»); 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реконструкция автомобильных  дорог федерального значения, предусмотренных в основных положениях Схемы территориального планирования Московской области (Схеме территориального планирования транспортного обслуживания Московской области) – Московского большого кольца и М-7 «Волга»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сохранение зон особо охраняемых природных территорий регионального значения, где устанавливается особый режим использования территорий, формирование новой зоны особо охраняемой природной территории местного значения по ул. Ленина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упорядочение функционального зонирования сложившейся планировочной структуры города Электрогорск с учетом реконструкции ветхого и аварийного жилого фонда, реконструкции местной улично-дорожной сети, сохранения четкого структурно-функционального зонирования территории на жилую и производственную зоны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 формирование линейной структуры нового общегородского центра в составе новых объектов общественно-административного, культурно-развлекательного, спортивно-оздоровительного, торгового назначения, вытянутых вдоль ул. Советской и в районе рекреационной зоны оз. Стахановское; развитие многофункциональных центров обслуживания населения с размещением в них торгово-развлекательных объектов, учреждений культуры, объектов общественного питания и бытового обслуживания, офисных учреждений (в том числе реконструкция площади Советской, городского рынка; размещение новых объектов в районе железнодорожного и автовокзала)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реконструкция существующих объектов социальной инфраструктуры и развитие новых объектов в целях формирования качественной городской среды с перспективной численностью населения на расчетный срок до 2020 года  в 22,00 тыс. человек.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сохранение и наращивание мощности существующих производственно-коммунальных объектов, способных обеспечить местами приложения труда жителей, в том числе как на основе реорганизации и интенсификации использования существующих территорий, так и освоении новых территорий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сохранение и капитальный ремонт  существующего объекта культурного наследия регионального значения и вновь выявленного объекта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максимальное использование территорий рекреационного назначения – сочетания лесов, озера Стахановское и других существующих водоемов для организации мест массового отдыха и оздоровления населения; предложения по развитию зон рекреационно-спортивного назначения в районе оз. Стахановское;</w:t>
      </w:r>
    </w:p>
    <w:p>
      <w:pPr>
        <w:pStyle w:val="Normal"/>
        <w:spacing w:before="120" w:after="0"/>
        <w:ind w:firstLine="900"/>
        <w:jc w:val="both"/>
        <w:rPr/>
      </w:pPr>
      <w:r>
        <w:rPr/>
        <w:t xml:space="preserve">-  реорганизация традиционно дачных территорий с обустройством комплексной инженерно-транспортной инфраструктурой и торгово-рекреационными центрами обслуживания населения; 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расширение существующего кладбища  до 10,3 га в соответствии с ранее выполненным отводом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определение мероприятий по защите территорий, подверженных риску возникновения чрезвычайных ситуаций природного и техногенного характера и воздействия их последствий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совершенствование системы санитарной очистки территории муниципального образования, развитие приемных пунктов вторсырья с целью сокращения объема отходов производства и потребления, вывозимых на полигон захоронения; проведение полного цикла рекультивационных работ на территории полигона ТБО «Липовая Грива»  с предложением по размещению  мусоросортировочного комплекса на этой территории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реконструкция и развитие инженерной инфраструктуры с учетом возрастающих потребностей муниципального образования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изменение границы города Электрогорск.</w:t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В отличие от ранее разработанных проектов генерального плана г. Электрогорска, в этом проекте делается акцент на активную реконструкцию ветхого, аварийного жилого фонда;  развитие новых жилищно-общественных комплексов с объектами социальной инфраструктуры с дифференцированным предложением жилья  по качеству проживания, развитие культурно-развлекательных и спортивно-оздоровительных объектов, нехватка которых крайне остро ощущается в муниципальном образовании; обустройство значительных по площади общественно-озелененных пространств с перекладкой надземных и наземных инженерных сетей в подземном исполнении. </w:t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both"/>
        <w:rPr/>
      </w:pPr>
      <w:r>
        <w:rPr/>
        <w:t>Функционально-пространственное зонирование городского округа Электрогорск, принятое в проекте генерального плана, предполагает выделение основных базовых элементов: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зоны планируемого размещения объектов капитального строительства регионального значения промышленно-складского назначения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зон планируемого размещения объектов капитального строительства местного значения, в том числе объектов капитального строительства, необходимых для осуществления полномочий органов местного самоуправления городского округа Электрогорск – территории концентрации градостроительной активности местного значения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существующей особо охраняемой природной территории регионального значения, планируемых природных экологических территорий регионального значения, планируемых ООПТ местного значения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земельных участков и объектов капитального строительства федеральной собственности и собственности Московской области.</w:t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2 Планируемое функциональное зонирование территории,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раметры планируемого развития зон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Планируемое развитие функционально-планировочной структуры городского округа  предполагает формирование следующих  функциональных зон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жилого назначе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щественно-делового назнач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креационного назнач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обо охраняемых территор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изводственного, коммунально-складского назнач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ранспортной и инженерной инфраструктуры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ельскохозяйственного использ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ециального назнач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ого специального назначения.</w:t>
      </w:r>
    </w:p>
    <w:p>
      <w:pPr>
        <w:pStyle w:val="Normal"/>
        <w:ind w:firstLine="851"/>
        <w:jc w:val="both"/>
        <w:rPr/>
      </w:pPr>
      <w:r>
        <w:rPr/>
        <w:t>Планируемое функционально-пространственное зонирование территорий городского округа Электрогорск</w:t>
      </w:r>
      <w:r>
        <w:rPr>
          <w:b/>
        </w:rPr>
        <w:t xml:space="preserve">  </w:t>
      </w:r>
      <w:r>
        <w:rPr/>
        <w:t>представлено на графическом материале: «Схема планируемого функционального зонирования территории городского округа Электрогорск»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3.2.1. Планируемое развитие жилых зон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851"/>
        <w:jc w:val="both"/>
        <w:rPr/>
      </w:pPr>
      <w:r>
        <w:rPr/>
        <w:t>Развитие жилых зон муниципального образования планируется на основе использования свободных и резервных территорий, реконструкции и модернизации существующих кварталов жилой застройки со сносом ветхого жилого фонда. Приоритетной задачей в развитии жилых зон является преемственное развитие различных типов жилой застройки – многоэтажной, среднеэтажной, малоэтажной, индивидуальной жилой застройки, получившей  свою реализацию в существующей морфологической структуре жилой застройки городского округа. Помимо морфологического разнообразия в развитии жилищного комплекса необходимо обеспечить разнообразие социально-планировочных характеристик зданий, ориентированных на покупательную способность различных социальных групп населения.</w:t>
      </w:r>
    </w:p>
    <w:p>
      <w:pPr>
        <w:pStyle w:val="Normal"/>
        <w:spacing w:before="120" w:after="0"/>
        <w:ind w:firstLine="851"/>
        <w:jc w:val="both"/>
        <w:rPr/>
      </w:pPr>
      <w:r>
        <w:rPr/>
        <w:t>Жилые зоны городского округа Электрогорск включают:</w:t>
      </w:r>
    </w:p>
    <w:p>
      <w:pPr>
        <w:pStyle w:val="Normal"/>
        <w:spacing w:before="120" w:after="0"/>
        <w:ind w:firstLine="851"/>
        <w:jc w:val="both"/>
        <w:rPr/>
      </w:pPr>
      <w:r>
        <w:rPr/>
        <w:t>- зону Ж.1 многоэтажной жилой застройки (5-ти - 12 эт.);</w:t>
      </w:r>
    </w:p>
    <w:p>
      <w:pPr>
        <w:pStyle w:val="Normal"/>
        <w:spacing w:before="120" w:after="0"/>
        <w:ind w:firstLine="851"/>
        <w:jc w:val="both"/>
        <w:rPr/>
      </w:pPr>
      <w:r>
        <w:rPr/>
        <w:t>- зону Ж.2 среднеэтажной жилой застройки (4-5 эт.);</w:t>
      </w:r>
    </w:p>
    <w:p>
      <w:pPr>
        <w:pStyle w:val="Normal"/>
        <w:spacing w:before="120" w:after="0"/>
        <w:ind w:firstLine="851"/>
        <w:jc w:val="both"/>
        <w:rPr/>
      </w:pPr>
      <w:r>
        <w:rPr/>
        <w:t>- зону Ж.3 малоэтажной жилой застройки квартирного типа (1-3 эт.);</w:t>
      </w:r>
    </w:p>
    <w:p>
      <w:pPr>
        <w:pStyle w:val="Normal"/>
        <w:spacing w:before="120" w:after="0"/>
        <w:ind w:firstLine="851"/>
        <w:jc w:val="both"/>
        <w:rPr/>
      </w:pPr>
      <w:r>
        <w:rPr/>
        <w:t>- зону Ж.4 индивидуальной жилой застройки;</w:t>
      </w:r>
    </w:p>
    <w:p>
      <w:pPr>
        <w:pStyle w:val="Normal"/>
        <w:spacing w:before="120" w:after="0"/>
        <w:ind w:firstLine="851"/>
        <w:jc w:val="both"/>
        <w:rPr/>
      </w:pPr>
      <w:r>
        <w:rPr/>
        <w:t>- ОУ.1 –ОУ.2 дошкольных и средних общеобразовательных учреждений.</w:t>
      </w:r>
    </w:p>
    <w:p>
      <w:pPr>
        <w:pStyle w:val="Normal"/>
        <w:spacing w:before="120" w:after="0"/>
        <w:ind w:firstLine="851"/>
        <w:jc w:val="both"/>
        <w:rPr/>
      </w:pPr>
      <w:r>
        <w:rPr>
          <w:bCs/>
        </w:rPr>
        <w:t>Параметры планируемого развития зон жилого назначения</w:t>
      </w:r>
      <w:r>
        <w:rPr/>
        <w:t xml:space="preserve"> приведены в таблице 3.2.1.1</w:t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27"/>
        <w:tabs>
          <w:tab w:val="clear" w:pos="708"/>
          <w:tab w:val="left" w:pos="900" w:leader="none"/>
        </w:tabs>
        <w:ind w:left="0" w:hanging="0"/>
        <w:jc w:val="center"/>
        <w:rPr>
          <w:bCs/>
          <w:u w:val="single"/>
        </w:rPr>
      </w:pPr>
      <w:r>
        <w:rPr>
          <w:bCs/>
          <w:u w:val="single"/>
        </w:rPr>
        <w:t>Параметры планируемого развития зон жилого назначения</w:t>
      </w:r>
    </w:p>
    <w:p>
      <w:pPr>
        <w:pStyle w:val="Normal"/>
        <w:ind w:firstLine="851"/>
        <w:jc w:val="right"/>
        <w:rPr/>
      </w:pPr>
      <w:r>
        <w:rPr/>
        <w:t>Таблица 3.2.1.1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286"/>
        <w:gridCol w:w="2078"/>
        <w:gridCol w:w="1464"/>
        <w:gridCol w:w="1800"/>
        <w:gridCol w:w="1260"/>
      </w:tblGrid>
      <w:tr>
        <w:trPr>
          <w:tblHeader w:val="true"/>
          <w:trHeight w:val="409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рриторий объектов капитального строительства в жилых зонах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территориального планирования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планируемого развития</w:t>
            </w:r>
          </w:p>
        </w:tc>
      </w:tr>
      <w:tr>
        <w:trPr>
          <w:tblHeader w:val="true"/>
          <w:trHeight w:val="1388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застройки, </w:t>
            </w:r>
          </w:p>
          <w:p>
            <w:pPr>
              <w:pStyle w:val="Normal"/>
              <w:jc w:val="center"/>
              <w:rPr/>
            </w:pPr>
            <w:r>
              <w:rPr/>
              <w:t>%, не бол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-ность</w:t>
            </w:r>
          </w:p>
        </w:tc>
      </w:tr>
      <w:tr>
        <w:trPr>
          <w:trHeight w:val="357" w:hRule="atLeast"/>
        </w:trPr>
        <w:tc>
          <w:tcPr>
            <w:tcW w:w="9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Зона размещения многоэтажной жилой застройки (Ж.1)</w:t>
            </w:r>
          </w:p>
        </w:tc>
      </w:tr>
      <w:tr>
        <w:trPr>
          <w:trHeight w:val="3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ый планировочный рай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, новое строительст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-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2</w:t>
            </w:r>
          </w:p>
        </w:tc>
      </w:tr>
      <w:tr>
        <w:trPr>
          <w:trHeight w:val="1934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планировочный рай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дернизация и реконструкция существующего жилищного фонда, новое строительство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-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0-12</w:t>
            </w:r>
          </w:p>
        </w:tc>
      </w:tr>
      <w:tr>
        <w:trPr>
          <w:trHeight w:val="339" w:hRule="atLeast"/>
        </w:trPr>
        <w:tc>
          <w:tcPr>
            <w:tcW w:w="9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Зона размещения среднеэтажной жилой застройки</w:t>
            </w:r>
            <w:r>
              <w:rPr/>
              <w:t xml:space="preserve"> </w:t>
            </w:r>
            <w:r>
              <w:rPr>
                <w:b/>
              </w:rPr>
              <w:t>(Ж.2)</w:t>
            </w:r>
          </w:p>
        </w:tc>
      </w:tr>
      <w:tr>
        <w:trPr>
          <w:trHeight w:val="3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ый планировочный рай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изация и реконструкция существующего жилищного фонда, новое строительст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-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3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планировочный рай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изация и реконструкция существующего жилищного фонда, новое строительст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-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3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чный планировочный рай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изация и реконструкция существующего жилищного фонда, новое строительст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-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339" w:hRule="atLeast"/>
        </w:trPr>
        <w:tc>
          <w:tcPr>
            <w:tcW w:w="9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Зона малоэтажной жилой застройки квартирного типа (Ж.3)</w:t>
            </w:r>
          </w:p>
        </w:tc>
      </w:tr>
      <w:tr>
        <w:trPr>
          <w:trHeight w:val="3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ый планировочный рай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существующей застройки и новое строительство на свободной территори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-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</w:tr>
      <w:tr>
        <w:trPr>
          <w:trHeight w:val="3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планировочный рай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во на свободной территор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-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</w:tr>
      <w:tr>
        <w:trPr>
          <w:trHeight w:val="339" w:hRule="atLeast"/>
        </w:trPr>
        <w:tc>
          <w:tcPr>
            <w:tcW w:w="9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Зона индивидуальной жилой застройки (Ж.4)</w:t>
            </w:r>
          </w:p>
        </w:tc>
      </w:tr>
      <w:tr>
        <w:trPr>
          <w:trHeight w:val="3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ый планировочный рай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существующего жилищного фонда, новое стро на свободных террториях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-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3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планировочный рай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 на свободных территория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-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3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чный планировочный рай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отнение существующего жилищного фонда, новое строительство на свободных территория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-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-3</w:t>
            </w:r>
          </w:p>
        </w:tc>
      </w:tr>
      <w:tr>
        <w:trPr>
          <w:trHeight w:val="433" w:hRule="atLeast"/>
        </w:trPr>
        <w:tc>
          <w:tcPr>
            <w:tcW w:w="9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Зона общеобразовательных учреждений (ОУ.1 –ОУ.2)</w:t>
            </w:r>
          </w:p>
        </w:tc>
      </w:tr>
      <w:tr>
        <w:trPr>
          <w:trHeight w:val="3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ый планировочный рай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иця новое строительс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-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339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планировочный райо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использования, реконструкция, новое строительсв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-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Мероприятия и параметры развития дошкольных и средних общеобразовательных учреждений (ОУ.1-ОУ.2) представлены в таблице 1.8  «Планируемые объекты капитального строительства, необходимые для  осуществления полномочий органов местного самоуправления»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center"/>
        <w:rPr/>
      </w:pPr>
      <w:r>
        <w:rPr>
          <w:b/>
        </w:rPr>
        <w:t>3.2.2. Планируемое развитие общественно-деловых зон</w:t>
      </w:r>
    </w:p>
    <w:p>
      <w:pPr>
        <w:pStyle w:val="Normal"/>
        <w:spacing w:before="120" w:after="0"/>
        <w:ind w:firstLine="851"/>
        <w:jc w:val="both"/>
        <w:rPr/>
      </w:pPr>
      <w:r>
        <w:rPr/>
        <w:t>Общественно-деловые зоны городского округа Электрогорск – это территории общегородского центра с многофункциональным использованием территории; территории торговой, деловой, общественной активности планировочных жилых районов города; локальных объектов офисного назначения, торговых комплексов, объектов коммунально-бытового назначения повседневного обслуживания населения и специализированных центров обслуживания населения.</w:t>
      </w:r>
    </w:p>
    <w:p>
      <w:pPr>
        <w:pStyle w:val="Normal"/>
        <w:spacing w:before="120" w:after="0"/>
        <w:ind w:firstLine="851"/>
        <w:jc w:val="both"/>
        <w:rPr/>
      </w:pPr>
      <w:r>
        <w:rPr/>
        <w:t>Общественно-деловые зоны соединяются между собой общественно-коммуникационным каркасом, включающим в себя улично-дорожную сеть населенного пункта с зонами рекреационного назначения: зонами зеленых насаждений общего пользования. В основном территории зеленых насаждений общего пользования вытянуты вдоль основных планировочных осей - основных магистральных улиц общегородского, районного значения, основных пешеходных направлений и рекреационных зон.</w:t>
      </w:r>
    </w:p>
    <w:p>
      <w:pPr>
        <w:pStyle w:val="Normal"/>
        <w:spacing w:before="120" w:after="0"/>
        <w:ind w:firstLine="851"/>
        <w:jc w:val="both"/>
        <w:rPr/>
      </w:pPr>
      <w:r>
        <w:rPr/>
        <w:t>Определены следующие общественно-деловые зоны:</w:t>
      </w:r>
    </w:p>
    <w:p>
      <w:pPr>
        <w:pStyle w:val="Normal"/>
        <w:spacing w:before="120" w:after="0"/>
        <w:ind w:firstLine="851"/>
        <w:jc w:val="both"/>
        <w:rPr/>
      </w:pPr>
      <w:r>
        <w:rPr/>
        <w:t>- зона (О.1.) планируемого общегородского многофункционального центра линейного типа, включающая объекты административно-общественного, объект религиозного назначения ,культурно-развлекательного, торгового назначения, физкультурно-оздоровительный  комплекс, объекты общественного питания на базе рекреационной зоны озера Стахановское, общегородской площади и основных пешеходно-бульварных направлений.  Общегородской центр расположен вдоль основных магистральных городских улиц Советской, Святого Константина;</w:t>
      </w:r>
    </w:p>
    <w:p>
      <w:pPr>
        <w:pStyle w:val="Normal"/>
        <w:spacing w:before="120" w:after="0"/>
        <w:ind w:firstLine="851"/>
        <w:jc w:val="both"/>
        <w:rPr/>
      </w:pPr>
      <w:r>
        <w:rPr/>
        <w:t>-</w:t>
      </w:r>
      <w:r>
        <w:rPr>
          <w:lang w:val="en-US"/>
        </w:rPr>
        <w:t>  </w:t>
      </w:r>
      <w:r>
        <w:rPr/>
        <w:t>зона (О.2.) существующих и планируемых общественных центров районного значения планировочных жилых районов города Северный, Восточный, Центральный. Зона, формируемая как линейными участками вдоль главных улиц города, так и отдельными комплексами, расположенными в «узловых» местах планировочной структуры города. Зона О.2 включает существующие и планируемые объекты общественного назначения районного значения: учреждения культуры, торговли, общественного питания, социального и коммунально-бытового назначения эпизодического и повседневного обслуживания, предпринимательской деятельности, объектов делового, финансового назначения, спортивных объектов, жилые дома со встроенно-пристроенными помещениями общественно-делового назначения;</w:t>
      </w:r>
    </w:p>
    <w:p>
      <w:pPr>
        <w:pStyle w:val="Normal"/>
        <w:spacing w:before="120" w:after="0"/>
        <w:ind w:firstLine="900"/>
        <w:jc w:val="both"/>
        <w:rPr/>
      </w:pPr>
      <w:r>
        <w:rPr/>
        <w:t>-  зону (О.3.) специализированных центров формируют территории среднего специального учебного учреждения, учреждений здравоохранения, объектов социального обеспечения, спортивных комплексов, учреждений дополнительного образования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зона (О.4.) локальных объектов общественно-делового назначения. Включает учреждения и предприятия эпизодического и повседневного обслуживания населения, как отдельно стоящие, так и во встроенно-пристроенных помещениях зданий. Это офисные центры, торговые, общественно-торговые комплексы;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Параметры планируемого развития общественно-деловых зон (О) и зоны объектов историко-культурного наследия (ОС) приведены в таблице 3.2.2.1.                                      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60" w:hanging="0"/>
        <w:jc w:val="center"/>
        <w:rPr>
          <w:bCs/>
          <w:u w:val="single"/>
        </w:rPr>
      </w:pPr>
      <w:r>
        <w:rPr>
          <w:bCs/>
          <w:u w:val="single"/>
        </w:rPr>
        <w:t>Параметры планируемого развития зон общественного назначения</w:t>
      </w:r>
    </w:p>
    <w:p>
      <w:pPr>
        <w:pStyle w:val="Normal"/>
        <w:ind w:left="6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Cs/>
        </w:rPr>
        <w:t>Таблица 3.2.2.1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"/>
        <w:gridCol w:w="2740"/>
        <w:gridCol w:w="20"/>
        <w:gridCol w:w="2832"/>
        <w:gridCol w:w="48"/>
        <w:gridCol w:w="1320"/>
        <w:gridCol w:w="58"/>
        <w:gridCol w:w="1666"/>
      </w:tblGrid>
      <w:tr>
        <w:trPr>
          <w:tblHeader w:val="true"/>
          <w:trHeight w:val="33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.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ерриторий объектов капитального строительства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территориального планирования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раметры планируемого развития </w:t>
            </w:r>
          </w:p>
        </w:tc>
      </w:tr>
      <w:tr>
        <w:trPr>
          <w:tblHeader w:val="true"/>
          <w:trHeight w:val="33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зоны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эффициент застройки, %, не более</w:t>
            </w:r>
          </w:p>
        </w:tc>
      </w:tr>
      <w:tr>
        <w:trPr>
          <w:trHeight w:val="330" w:hRule="atLeast"/>
        </w:trPr>
        <w:tc>
          <w:tcPr>
            <w:tcW w:w="9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 Зона планируемого общегородского многофункционального центра (О.1.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планировочный район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использования, реконструкция, новое строительсво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-40,0</w:t>
            </w:r>
          </w:p>
        </w:tc>
      </w:tr>
      <w:tr>
        <w:trPr>
          <w:trHeight w:val="315" w:hRule="atLeast"/>
        </w:trPr>
        <w:tc>
          <w:tcPr>
            <w:tcW w:w="94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Зона общественных центров районного значения (О.2.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ый планировочный район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, </w:t>
            </w:r>
          </w:p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6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-35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планировочный район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, </w:t>
            </w:r>
          </w:p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чный планировочный район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, </w:t>
            </w:r>
          </w:p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Зона специализированных центров (О.3.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ый планировочный район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, </w:t>
            </w:r>
          </w:p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-35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планировочный район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, </w:t>
            </w:r>
          </w:p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6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чный планировочный район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использования, реконструкция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6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Зона  локальных объектов общественно-делового назначения (О.4.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ый планировочный район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, новое строительство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-40,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планировочный район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6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Восточный планировочный район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2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04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 Зона  объектов историко-культурного наследия (ОС)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ый планировочный район</w:t>
            </w:r>
          </w:p>
        </w:tc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, техническое переоснащение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851"/>
        <w:jc w:val="center"/>
        <w:rPr/>
      </w:pPr>
      <w:r>
        <w:rPr>
          <w:b/>
        </w:rPr>
        <w:t xml:space="preserve">3.2.3. Планируемое развитие производственных и </w:t>
      </w:r>
    </w:p>
    <w:p>
      <w:pPr>
        <w:pStyle w:val="Normal"/>
        <w:spacing w:before="120" w:after="0"/>
        <w:ind w:firstLine="851"/>
        <w:jc w:val="center"/>
        <w:rPr>
          <w:b/>
          <w:b/>
        </w:rPr>
      </w:pPr>
      <w:r>
        <w:rPr>
          <w:b/>
        </w:rPr>
        <w:t>коммунально-складских зон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Основным принципом планирования производственных территорий является упорядочение и интенсификация использования территорий в границах существующих предприятий, использование резервных территорий. Существующие промышленные предприятия сохраняют свою производственную деятельность на занимаемых территориях при условии сохранения или уменьшения объемов вредных выбросов и без увеличения размеров санитарно-защитных зон, особенно на стыке с жилыми зонами. </w:t>
      </w:r>
    </w:p>
    <w:p>
      <w:pPr>
        <w:pStyle w:val="Normal"/>
        <w:spacing w:before="120" w:after="0"/>
        <w:ind w:firstLine="851"/>
        <w:jc w:val="both"/>
        <w:rPr/>
      </w:pPr>
      <w:r>
        <w:rPr/>
        <w:t>Основным направлением развития новых объектов промышленно-складского назначения определяются территории по ул. Буденного северо-восточнее и восточнее существующей промышленно-коммунальной зоны. Объекты размещаются в СЗЗ существующих предприятий. Локальные объекты производственного назначения получат развитие также в сложившихся зонах промышленно-складского назначения восточнее железной дороги «Ленская-Электрогорск» и южнее ул. Свердлова с учетом выдерживания СЗЗ до жилой застройки. Вне промышленно-коммунальных зон города планируются к размещению коммунальные (очистные сооружения бытовых стоков) и автотранспортные объекты, обслуживающие население города и транзитное направление вдоль М-7 «Волга».</w:t>
      </w:r>
    </w:p>
    <w:p>
      <w:pPr>
        <w:pStyle w:val="27"/>
        <w:tabs>
          <w:tab w:val="clear" w:pos="708"/>
          <w:tab w:val="left" w:pos="900" w:leader="none"/>
        </w:tabs>
        <w:spacing w:before="120" w:after="120"/>
        <w:ind w:left="0" w:hanging="0"/>
        <w:jc w:val="center"/>
        <w:rPr>
          <w:bCs/>
          <w:u w:val="single"/>
        </w:rPr>
      </w:pPr>
      <w:r>
        <w:rPr>
          <w:bCs/>
          <w:u w:val="single"/>
        </w:rPr>
        <w:t>Параметры планируемого развития зон производственно-складского и инженерно-коммунального назначения</w:t>
      </w:r>
    </w:p>
    <w:p>
      <w:pPr>
        <w:pStyle w:val="27"/>
        <w:tabs>
          <w:tab w:val="clear" w:pos="708"/>
          <w:tab w:val="left" w:pos="900" w:leader="none"/>
        </w:tabs>
        <w:spacing w:before="120" w:after="120"/>
        <w:ind w:left="0" w:hanging="0"/>
        <w:jc w:val="right"/>
        <w:rPr>
          <w:bCs/>
        </w:rPr>
      </w:pPr>
      <w:r>
        <w:rPr>
          <w:bCs/>
        </w:rPr>
        <w:t>Таблица 3.2.3.1</w:t>
      </w:r>
    </w:p>
    <w:tbl>
      <w:tblPr>
        <w:tblW w:w="99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60"/>
        <w:gridCol w:w="3395"/>
        <w:gridCol w:w="1420"/>
        <w:gridCol w:w="1636"/>
      </w:tblGrid>
      <w:tr>
        <w:trPr>
          <w:tblHeader w:val="true"/>
          <w:trHeight w:val="58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ерриторий объектов капитального строительства 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территориального планирования   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планируемого развития</w:t>
            </w:r>
          </w:p>
        </w:tc>
      </w:tr>
      <w:tr>
        <w:trPr>
          <w:tblHeader w:val="true"/>
          <w:trHeight w:val="9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зоны, </w:t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застройки, </w:t>
            </w:r>
          </w:p>
          <w:p>
            <w:pPr>
              <w:pStyle w:val="Normal"/>
              <w:jc w:val="center"/>
              <w:rPr/>
            </w:pPr>
            <w:r>
              <w:rPr/>
              <w:t>%, не более</w:t>
            </w:r>
          </w:p>
        </w:tc>
      </w:tr>
      <w:tr>
        <w:trPr>
          <w:trHeight w:val="490" w:hRule="atLeast"/>
        </w:trPr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Зона промышленно-складских, научно-производствен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й (П - НП)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о-восточная коммунально-производственная зо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назначения, интенсификация использования, новое строительсво на свободной террито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-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жная коммунально-производственная зо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назначения, интенсификация использования, новое строитель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чная коммунально-производственная зо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назначения, интенсификация исполь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 Зона возможного освоения под размещение промышленно-складских объектов 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о-восточная коммунально-производственная зо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-50,0</w:t>
            </w:r>
          </w:p>
        </w:tc>
      </w:tr>
      <w:tr>
        <w:trPr>
          <w:trHeight w:val="317" w:hRule="atLeast"/>
        </w:trPr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Зона коммунально-складских объектов (К)</w:t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о-восточная коммунально-производственная зо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назна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-35,0</w:t>
            </w:r>
          </w:p>
        </w:tc>
      </w:tr>
      <w:tr>
        <w:trPr>
          <w:trHeight w:val="12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жная коммунально-производственная зо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назначения, интенсификация исполь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 границ основных производственных зон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назна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Зона буферных аварийных производственных водоемов и системы резервного гидрозолоудаления</w:t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о-восточная коммунально-производственная зо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назна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7" w:hRule="atLeast"/>
        </w:trPr>
        <w:tc>
          <w:tcPr>
            <w:tcW w:w="9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Зона объектов инженерной инфраструктуры</w:t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о-восточная коммунально-производственная зо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назна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-35,0</w:t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жная коммунально-производственная зо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назна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 границ основных производственных зон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назначения, новое строиельств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851"/>
        <w:jc w:val="center"/>
        <w:rPr/>
      </w:pPr>
      <w:r>
        <w:rPr>
          <w:b/>
        </w:rPr>
        <w:t xml:space="preserve">3.2.4. Планируемое развитие зон рекреационного назначения </w:t>
      </w:r>
    </w:p>
    <w:p>
      <w:pPr>
        <w:pStyle w:val="Normal"/>
        <w:spacing w:before="120" w:after="0"/>
        <w:ind w:firstLine="851"/>
        <w:jc w:val="both"/>
        <w:rPr/>
      </w:pPr>
      <w:r>
        <w:rPr/>
        <w:t>В  условиях развивающейся градостроительной деятельности, предусмотренной в проекте Генерального плана городского округа Электрогорск, важное значение приобретает сохранение и развитие территорий зеленых насаждений общего пользования города, обеспечивающих поддержание здоровой среды обитания.</w:t>
      </w:r>
    </w:p>
    <w:p>
      <w:pPr>
        <w:pStyle w:val="Normal"/>
        <w:spacing w:before="120" w:after="0"/>
        <w:ind w:firstLine="851"/>
        <w:jc w:val="both"/>
        <w:rPr/>
      </w:pPr>
      <w:r>
        <w:rPr/>
        <w:t>Наиболее эффективным способом формирования благоприятной окружающей среды, а также сохранения ценных природных объектов, находящихся в границах городского поселения, является создание экологического каркаса города. Он должен представлять по возможности взаимосвязанную систему всех зеленых зон города: от наиболее сохранившихся природных участков до искусственно-озелененных территорий.</w:t>
      </w:r>
    </w:p>
    <w:p>
      <w:pPr>
        <w:pStyle w:val="Normal"/>
        <w:spacing w:before="120" w:after="0"/>
        <w:ind w:firstLine="851"/>
        <w:jc w:val="both"/>
        <w:rPr/>
      </w:pPr>
      <w:r>
        <w:rPr/>
        <w:t>В основу формирования экологического каркаса положены следующие принципы: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учет и сохранение режима использования лесопарковой части лесного фонда РФ в соответствии с требованиями Лесного кодекса РФ, в первую очередь существующей особо охраняемой природной территории «Сосняки Электрогорского лесничества»; поддержание и улучшение планируемых природных экологических территорий в соответствии с СТП МО, не подлежащие застройке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обеспечение взаимосвязанности элементов экологического каркаса с целью создания зеленых зон, пронизывающих территории различного функционального назначения, в основном, вдоль основных магистральных улиц города, с целью создания основных пешеходных направлений</w:t>
        <w:tab/>
        <w:t xml:space="preserve"> к общегородскому центру города, объектам общественно-делового назначения, местам приложения труда и рекреационным зонам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обеспечение требуемого функционального разнообразия и относительной автономности различных элементов каркаса, выполняющих природоохранные, рекреационные и санитарно-защитные функции, выражающиеся в режимах использования природно-рекреационных территорий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формирование нового общегородского центра многофункционального назначения на основе экологического каркаса – зеленых насаждений общего пользования в составе существующих и планируемых центральных  площадей города (площадь Советская, перед зданием Администрации и культурно-развлекательным центром, рыночная площадь), в виде бульварных пешеходных зон (между ул. Горького и оз. Стахановское, между ул. Святого Константина и ул. Горького, вдоль ул. Советской)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благоустройство  существующей рекреационной зоны на основе общегородского парка культуры и отдыха им. Классона, спортивной зоны; создание новых рекреационных зон в районе оз. Стахановское и в южной части города на основе существующего водоема.</w:t>
      </w:r>
    </w:p>
    <w:p>
      <w:pPr>
        <w:pStyle w:val="Normal"/>
        <w:spacing w:before="120" w:after="0"/>
        <w:ind w:firstLine="851"/>
        <w:jc w:val="both"/>
        <w:rPr/>
      </w:pPr>
      <w:r>
        <w:rPr/>
        <w:t>Формирование экологического каркаса определило в проекте Генерального плана развитие зон рекреационного назначения с различными режимами использования территорий. Развитие зон рекреационного назначения направлено на формирование территорий, используемых и предназначенных  для занятий физической культурой и спортом, зон отдыха с учетом их природоохранного статуса.</w:t>
      </w:r>
    </w:p>
    <w:p>
      <w:pPr>
        <w:pStyle w:val="Normal"/>
        <w:spacing w:before="120" w:after="0"/>
        <w:ind w:firstLine="851"/>
        <w:jc w:val="both"/>
        <w:rPr/>
      </w:pPr>
      <w:r>
        <w:rPr/>
        <w:t>Зоны рекреационного назначения и особо охраняемых природных территорий в границах муниципального образования включают (см. «Схему планируемого функционального зонирования территории городского округа Электрогорск):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зону (Р.1.) зеленых насаждений общего пользования (городских парков, бульваров, скверов, внутриквартального озеленения, аллей)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зону (Р.2.) зеленых насаждений специального назначения (зеленые насаждения санитарно-защитной зоны предприятий и дорог, водоохранного озеленения)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 зону (Р.3) плоскостных спортивных сооружений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зону (Р.4) пляжных рекреационных зон)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зону (Р.5, Р.6) лесопарков (ГЛФ, лесных участков, не входящих в состав ГЛФ)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зону (Р.7, Р.8) ООПТ и планируемых природных экологических территорий (в соответствии с СТП МО, утвержденной постановлением Правительства МО от 11.07.2007г. № 517/23).</w:t>
      </w:r>
    </w:p>
    <w:p>
      <w:pPr>
        <w:pStyle w:val="Normal"/>
        <w:spacing w:before="120" w:after="0"/>
        <w:ind w:firstLine="851"/>
        <w:jc w:val="both"/>
        <w:rPr/>
      </w:pPr>
      <w:r>
        <w:rPr/>
        <w:t>Основными направлениями территориального планирования в зонах рекреационного назначения  являются: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благоустройство существующих и формирование новых скверов, бульваров, аллей (в составе планируемого общегородского центра многофункционального назначения в Центральном районе, в составе районных центров обслуживания, по ул. Святого Константина рядом с «Храмом всех русских святых г. Электрогорска», в продолжение ул. Кржижановского с выходом к рекреационной зоне, вдоль ул. Советской, в зоне планируемого общегородского стадиона)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развитие новых зон рекреации - организации пляжного отдыха в районе озера Стахановское со станцией водного спорта и лодочной станцией, а также в южной части города на основе существующего водоема;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-  использование рекреационного потенциала лесопарковой зоны для организации разнообразных видов отдыха: прогулочного отдыха, спортивных велосипедных и лыжных маршрутов,  сбора грибов и ягод, других видов отдыха с учетом требований, установленных в Лесном кодексе РФ;  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формирование планируемых особо охраняемых природных территорий местного значения – на территории средней общеобразовательной школы по ул. Ленина.</w:t>
        <w:tab/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Параметры планируемого развития рекреационных зон (Р) приводятся в таблице 3.2.4.1                                                                                                                 </w:t>
      </w:r>
    </w:p>
    <w:p>
      <w:pPr>
        <w:pStyle w:val="27"/>
        <w:tabs>
          <w:tab w:val="clear" w:pos="708"/>
          <w:tab w:val="left" w:pos="900" w:leader="none"/>
        </w:tabs>
        <w:spacing w:before="120" w:after="120"/>
        <w:ind w:left="0" w:hanging="0"/>
        <w:jc w:val="center"/>
        <w:rPr>
          <w:caps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u w:val="single"/>
        </w:rPr>
        <w:t>Параметры планируемого развития зон рекреационного назнач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  <w:t xml:space="preserve">Таблица 3.2.4.1 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801"/>
        <w:gridCol w:w="4077"/>
        <w:gridCol w:w="1400"/>
      </w:tblGrid>
      <w:tr>
        <w:trPr>
          <w:tblHeader w:val="true"/>
          <w:trHeight w:val="5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</w:tc>
        <w:tc>
          <w:tcPr>
            <w:tcW w:w="7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ы, объекты  рекреационного назна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зоны (га)</w:t>
            </w:r>
          </w:p>
        </w:tc>
      </w:tr>
      <w:tr>
        <w:trPr>
          <w:trHeight w:val="601" w:hRule="atLeast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она (Р.1) зеленых насаждений общего пользования –</w:t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их парков, скверов, бульваров, аллей </w:t>
            </w:r>
          </w:p>
        </w:tc>
      </w:tr>
      <w:tr>
        <w:trPr>
          <w:trHeight w:val="23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родской парк культуры и отдыха им. Классо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сквера  по ул. Святого Константи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, 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новых бульваров, скверов, площадей, реорганизация пл. Советской, обустройство рекреационной зоны Стахановское в составе планируемого общегородского центра многофункционального назначения Центрального жилого райо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, 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ер в районе планируемой общегородской спортивной зоны Центрального райо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, 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лея вдоль новой планировочной оси комплексной жилой застройки Центрального района в продолжение ул. Кржижановског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, 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доль ул. Советской с выносом или перекладкой воздушных линий электропередач теплотрассы в подземнои исполнении, в том числе сквер по ул. Советской перед планируемым общеобразов. учреждением  на 1000учащихся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, 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вер по ул. Ленина напротив ГРЭС им. Классо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ковая территория между ул. Пионерской и Комсомольско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148" w:hRule="atLeast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она (Р.2) зеленых насаждений спецназначения 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йоне промышленной зоны южнее ул. Свердло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новых зеленых наса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доль ул. Классона, вдоль ВЛЭП с северо-восточной границы городской больницы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новых зеленых наса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доль ул. Островского в районе нефтебазы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новых зеленых насаждений, 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доль железной дороги со стороны жилой застройки по ул. Советска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новых зеленых насаждений, 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доль ручья-притока р. Вырки, </w:t>
            </w:r>
          </w:p>
          <w:p>
            <w:pPr>
              <w:pStyle w:val="Normal"/>
              <w:rPr/>
            </w:pPr>
            <w:r>
              <w:rPr/>
              <w:t>р. Вырк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ка новых зеленых наса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9" w:hRule="atLeast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(Р.3) плоскостных спортивных сооружений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он им. Классо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,</w:t>
            </w:r>
          </w:p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он общегородского значения в Центральном жилом район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, 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он на территории ГУОМО «ПУ-34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строительство, благоустрой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9" w:hRule="atLeast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(Р.4)  объектов рекреации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яжная зона в районе озера Стахановско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пляжных территорий отдыха, со строительством станций водного спорта, лодочной стан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яжная зона в районе существующего водоема в южной части город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 пляжных территорий отдых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9" w:hRule="atLeast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лесопарков (Р.5 -Р.6)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.5 </w:t>
            </w:r>
            <w:r>
              <w:rPr/>
              <w:t xml:space="preserve"> Лесопарки на землях лесного фонда РФ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режима использования территории в соответствии с Лесным кодексом Р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,9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.6  </w:t>
            </w:r>
            <w:r>
              <w:rPr/>
              <w:t>Лесные насаждения</w:t>
            </w:r>
            <w:r>
              <w:rPr>
                <w:b/>
              </w:rPr>
              <w:t xml:space="preserve">   </w:t>
            </w:r>
            <w:r>
              <w:rPr/>
              <w:t>вне границ лесного фонда РФ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древесно-кустарниковой раститель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3</w:t>
            </w:r>
          </w:p>
        </w:tc>
      </w:tr>
      <w:tr>
        <w:trPr>
          <w:trHeight w:val="269" w:hRule="atLeast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особо охраняемых природных территорий (Р.7-Р.9)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7   </w:t>
            </w:r>
            <w:r>
              <w:rPr/>
              <w:t>ООПТ  «Сосняки Электрогорского лесничества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режима использования существующего природного заказни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.8  </w:t>
            </w:r>
            <w:r>
              <w:rPr/>
              <w:t>Планируемые природные экологические территории в соответствии с СТМ МО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(транзитная территория № 47)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ержание и улучше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.9  </w:t>
            </w:r>
            <w:r>
              <w:rPr/>
              <w:t>ООПТ местного значения на территории МОУ СОШ № 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</w:t>
            </w:r>
            <w:r>
              <w:rPr>
                <w:caps/>
              </w:rPr>
              <w:t>оопт</w:t>
            </w:r>
            <w:r>
              <w:rPr/>
              <w:t xml:space="preserve"> местного зна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spacing w:before="12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851"/>
        <w:jc w:val="center"/>
        <w:rPr/>
      </w:pPr>
      <w:r>
        <w:rPr>
          <w:b/>
        </w:rPr>
        <w:t>3.2.5. Планируемое развитие иных зон</w:t>
      </w:r>
    </w:p>
    <w:p>
      <w:pPr>
        <w:pStyle w:val="Normal"/>
        <w:spacing w:before="120" w:after="0"/>
        <w:ind w:firstLine="851"/>
        <w:jc w:val="both"/>
        <w:rPr/>
      </w:pPr>
      <w:r>
        <w:rPr/>
        <w:t>К иным функциональным зонам на территории городского округа Электрогорск относятся зоны сельскохозяйственного использования и зоны специального назначения.</w:t>
      </w:r>
    </w:p>
    <w:p>
      <w:pPr>
        <w:pStyle w:val="Normal"/>
        <w:spacing w:before="120" w:after="0"/>
        <w:ind w:firstLine="851"/>
        <w:jc w:val="both"/>
        <w:rPr/>
      </w:pPr>
      <w:r>
        <w:rPr/>
        <w:t>Зоны сельскохозяйственного использования сохраняются на территории существующих садоводческих объединений. Планируются территории дачной застройки в южной и восточной части муниципального образования.</w:t>
      </w:r>
    </w:p>
    <w:p>
      <w:pPr>
        <w:pStyle w:val="Normal"/>
        <w:spacing w:before="120" w:after="0"/>
        <w:ind w:firstLine="851"/>
        <w:jc w:val="both"/>
        <w:rPr/>
      </w:pPr>
      <w:r>
        <w:rPr/>
        <w:t>Зоны специального назначения и иного специального назначения – это зона существующих городских кладбищ, режимных объектов (воинских частей), планируемый мусоросортировочный комплекс. Городское кладбище предлагается к расширению в соответствии с ранее выполненными отводами.</w:t>
      </w:r>
    </w:p>
    <w:p>
      <w:pPr>
        <w:pStyle w:val="Normal"/>
        <w:spacing w:before="120" w:after="0"/>
        <w:ind w:firstLine="851"/>
        <w:jc w:val="both"/>
        <w:rPr/>
      </w:pPr>
      <w:r>
        <w:rPr/>
        <w:t>Параметры планируемого развития иных функциональных зон приводятся в таблице 3.2.5.1</w:t>
      </w:r>
    </w:p>
    <w:p>
      <w:pPr>
        <w:pStyle w:val="27"/>
        <w:tabs>
          <w:tab w:val="clear" w:pos="708"/>
          <w:tab w:val="left" w:pos="900" w:leader="none"/>
        </w:tabs>
        <w:spacing w:before="120" w:after="120"/>
        <w:ind w:left="0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27"/>
        <w:tabs>
          <w:tab w:val="clear" w:pos="708"/>
          <w:tab w:val="left" w:pos="900" w:leader="none"/>
        </w:tabs>
        <w:spacing w:before="120" w:after="120"/>
        <w:ind w:left="0" w:hanging="0"/>
        <w:jc w:val="center"/>
        <w:rPr>
          <w:bCs/>
          <w:u w:val="single"/>
        </w:rPr>
      </w:pPr>
      <w:r>
        <w:rPr>
          <w:bCs/>
          <w:u w:val="single"/>
        </w:rPr>
        <w:t>Параметры планируемого развития иных зон</w:t>
      </w:r>
    </w:p>
    <w:p>
      <w:pPr>
        <w:pStyle w:val="27"/>
        <w:tabs>
          <w:tab w:val="clear" w:pos="708"/>
          <w:tab w:val="left" w:pos="900" w:leader="none"/>
        </w:tabs>
        <w:spacing w:before="120" w:after="120"/>
        <w:ind w:left="0" w:hanging="0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27"/>
        <w:tabs>
          <w:tab w:val="clear" w:pos="708"/>
          <w:tab w:val="left" w:pos="900" w:leader="none"/>
        </w:tabs>
        <w:spacing w:before="120" w:after="120"/>
        <w:ind w:left="0" w:hanging="0"/>
        <w:jc w:val="right"/>
        <w:rPr>
          <w:caps/>
        </w:rPr>
      </w:pPr>
      <w:r>
        <w:rPr>
          <w:bCs/>
          <w:caps/>
        </w:rPr>
        <w:t>Таблица 3.2.5.1</w:t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179"/>
        <w:gridCol w:w="4059"/>
        <w:gridCol w:w="1665"/>
      </w:tblGrid>
      <w:tr>
        <w:trPr>
          <w:tblHeader w:val="true"/>
          <w:trHeight w:val="157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ерриторий объектов капитального строительства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территориального планир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планируемого развития (площадь зоны, га)</w:t>
            </w:r>
          </w:p>
        </w:tc>
      </w:tr>
      <w:tr>
        <w:trPr>
          <w:trHeight w:val="433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 Зона сельскохозяйственного использова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(СТ)</w:t>
            </w:r>
          </w:p>
        </w:tc>
      </w:tr>
      <w:tr>
        <w:trPr>
          <w:trHeight w:val="39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ое предприяти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исполь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дческие объединени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использования, новое строитель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9</w:t>
            </w:r>
          </w:p>
        </w:tc>
      </w:tr>
      <w:tr>
        <w:trPr>
          <w:trHeight w:val="385" w:hRule="atLeast"/>
        </w:trPr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Зона специального назначения и иного специального назначения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ные объекты (воинские части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функционального использ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оросортировочный комплекс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ультивация полигона ТБО, новое строитель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5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дбищ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рение городского кладбища в соответствии с ранее выполненным отво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</w:tbl>
    <w:p>
      <w:pPr>
        <w:pStyle w:val="Normal"/>
        <w:spacing w:before="12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b/>
          <w:b/>
        </w:rPr>
      </w:pPr>
      <w:r>
        <w:rPr>
          <w:b/>
        </w:rPr>
        <w:t xml:space="preserve">Первоочередные  мероприятия по территориальному планированию объектов капитального строительства местного значения </w:t>
      </w:r>
    </w:p>
    <w:p>
      <w:pPr>
        <w:pStyle w:val="Normal"/>
        <w:spacing w:before="120" w:after="0"/>
        <w:ind w:firstLine="851"/>
        <w:jc w:val="both"/>
        <w:rPr/>
      </w:pPr>
      <w:r>
        <w:rPr/>
        <w:t>Период первой очереди строительства, принятый в проекте Генерального плана городского округа Электрогорск, определяется 2013 годом.</w:t>
      </w:r>
    </w:p>
    <w:p>
      <w:pPr>
        <w:pStyle w:val="Normal"/>
        <w:spacing w:before="120" w:after="0"/>
        <w:ind w:firstLine="851"/>
        <w:jc w:val="both"/>
        <w:rPr/>
      </w:pPr>
      <w:r>
        <w:rPr/>
        <w:t>Численность постоянного населения к концу первой очереди строительства определена в   21,5 тыс.человек с жилищным фондом в 569,4 тыс.кв.м. общей площади.</w:t>
      </w:r>
    </w:p>
    <w:p>
      <w:pPr>
        <w:pStyle w:val="Normal"/>
        <w:tabs>
          <w:tab w:val="clear" w:pos="708"/>
          <w:tab w:val="left" w:pos="8280" w:leader="none"/>
        </w:tabs>
        <w:spacing w:before="120" w:after="0"/>
        <w:ind w:firstLine="851"/>
        <w:jc w:val="both"/>
        <w:rPr/>
      </w:pPr>
      <w:r>
        <w:rPr/>
        <w:t>Первоочередные мероприятия территориального планирования развития городского округа Электрогорск определяются программами муниципального образования, целесообразностью функционально-пространственного зонирования территории и направлены на решение наиболее острых социально-экономических, инженерно-транспортных и экологических проблем города.</w:t>
      </w:r>
    </w:p>
    <w:p>
      <w:pPr>
        <w:pStyle w:val="Normal"/>
        <w:spacing w:before="12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851"/>
        <w:jc w:val="center"/>
        <w:rPr>
          <w:u w:val="single"/>
        </w:rPr>
      </w:pPr>
      <w:r>
        <w:rPr>
          <w:u w:val="single"/>
        </w:rPr>
        <w:t>Первоочередные объекты капитального строительства</w:t>
      </w:r>
    </w:p>
    <w:p>
      <w:pPr>
        <w:pStyle w:val="Normal"/>
        <w:spacing w:before="120" w:after="0"/>
        <w:ind w:firstLine="851"/>
        <w:jc w:val="center"/>
        <w:rPr>
          <w:u w:val="single"/>
        </w:rPr>
      </w:pPr>
      <w:r>
        <w:rPr>
          <w:u w:val="single"/>
        </w:rPr>
        <w:t>Дошкольные и средние общеобразовательные учреждения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строительство дошкольного образовательного учреждения в мкр. ЭНИЦ на 280 мест;</w:t>
      </w:r>
    </w:p>
    <w:p>
      <w:pPr>
        <w:pStyle w:val="Normal"/>
        <w:spacing w:before="120" w:after="0"/>
        <w:ind w:firstLine="851"/>
        <w:jc w:val="both"/>
        <w:rPr/>
      </w:pPr>
      <w:r>
        <w:rPr/>
        <w:t>-</w:t>
      </w:r>
      <w:r>
        <w:rPr>
          <w:lang w:val="en-US"/>
        </w:rPr>
        <w:t>   </w:t>
      </w:r>
      <w:r>
        <w:rPr/>
        <w:t>строительство нового здания школы № 14 по ул. Ленина взамен ветхого здания;</w:t>
      </w:r>
    </w:p>
    <w:p>
      <w:pPr>
        <w:pStyle w:val="Normal"/>
        <w:spacing w:before="120" w:after="0"/>
        <w:ind w:firstLine="851"/>
        <w:jc w:val="both"/>
        <w:rPr/>
      </w:pPr>
      <w:r>
        <w:rPr/>
        <w:t>-  строительство среднего общеобразовательного учреждения на 1000 учащихся по ул. Советская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реконструкция здания коррекционной школы № 2 (пристройка к школе)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реконструкция здания МОУ прогимназии № 1 (пристройка спортзала);</w:t>
      </w:r>
    </w:p>
    <w:p>
      <w:pPr>
        <w:pStyle w:val="Normal"/>
        <w:spacing w:before="120" w:after="0"/>
        <w:ind w:firstLine="851"/>
        <w:jc w:val="center"/>
        <w:rPr>
          <w:u w:val="single"/>
        </w:rPr>
      </w:pPr>
      <w:r>
        <w:rPr>
          <w:u w:val="single"/>
        </w:rPr>
        <w:t>Административно-общественные учреждения, учреждения культуры, спорта, здравоохранения, торгово-офисные объекты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</w:rPr>
        <w:t>-</w:t>
      </w:r>
      <w:r>
        <w:rPr>
          <w:b/>
          <w:lang w:val="en-US"/>
        </w:rPr>
        <w:t>   </w:t>
      </w:r>
      <w:r>
        <w:rPr/>
        <w:t>строительство культурно-развлекательного центра по ул. Советская;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</w:rPr>
        <w:t>-   </w:t>
      </w:r>
      <w:r>
        <w:rPr/>
        <w:t>капитальный ремонт, техническое переоснащение МУК «Дом культуры»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строительство нового здания библиотеки по ул. Кржижановского, 3 вместо ветхого здания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размещение информационно-библиотечного центра с реконструкцией здания по ул. Ленина,14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реконструкция, капитальный ремонт МОУ ДОД «Детская школа искусств» по ул. Советская;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</w:rPr>
        <w:t>-   </w:t>
      </w:r>
      <w:r>
        <w:rPr/>
        <w:t>строительство физкультурно-оздоровительного комплекса в районе озера Стахановское;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</w:rPr>
        <w:t>-   </w:t>
      </w:r>
      <w:r>
        <w:rPr/>
        <w:t>строительство крытого спортивного комплекса со сносом ветхого здания в составе спортивной зоны стадиона им. Классона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строительство крытого спортивного комплекса в составе планируемой спортивной зоны общегородского значения в Центральном планировочном районе;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</w:rPr>
        <w:t>-   </w:t>
      </w:r>
      <w:r>
        <w:rPr/>
        <w:t>реконструкция больничного комплекса со строительством многопрофильного стационара на 120 коек;</w:t>
      </w:r>
    </w:p>
    <w:p>
      <w:pPr>
        <w:pStyle w:val="Normal"/>
        <w:spacing w:before="120" w:after="0"/>
        <w:ind w:firstLine="851"/>
        <w:jc w:val="center"/>
        <w:rPr>
          <w:u w:val="single"/>
        </w:rPr>
      </w:pPr>
      <w:r>
        <w:rPr>
          <w:u w:val="single"/>
        </w:rPr>
        <w:t>Первоочередные мероприятия по развитию рекреационных зон</w:t>
      </w:r>
    </w:p>
    <w:p>
      <w:pPr>
        <w:pStyle w:val="Normal"/>
        <w:spacing w:before="120" w:after="0"/>
        <w:ind w:firstLine="851"/>
        <w:jc w:val="both"/>
        <w:rPr>
          <w:b/>
          <w:b/>
        </w:rPr>
      </w:pPr>
      <w:r>
        <w:rPr>
          <w:b/>
        </w:rPr>
        <w:t xml:space="preserve">-    </w:t>
      </w:r>
      <w:r>
        <w:rPr/>
        <w:t>благоустройство общегородского парка культуры и отдыха им. Классона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реконструкция стадиона им. Классона с благоустройством территории;</w:t>
      </w:r>
    </w:p>
    <w:p>
      <w:pPr>
        <w:pStyle w:val="Normal"/>
        <w:spacing w:before="120" w:after="0"/>
        <w:ind w:firstLine="851"/>
        <w:jc w:val="both"/>
        <w:rPr>
          <w:b/>
          <w:b/>
        </w:rPr>
      </w:pPr>
      <w:r>
        <w:rPr>
          <w:b/>
        </w:rPr>
        <w:t>-    </w:t>
      </w:r>
      <w:r>
        <w:rPr/>
        <w:t>реконструкция, капитальный ремонт МУП КДЦ «Светлое озеро»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благоустройство территории жилых зон первоочередных объектов капитального строительства в Центральном жилом планировочном районе города.</w:t>
        <w:br/>
      </w:r>
    </w:p>
    <w:p>
      <w:pPr>
        <w:pStyle w:val="Normal"/>
        <w:spacing w:before="120" w:after="0"/>
        <w:ind w:firstLine="851"/>
        <w:jc w:val="center"/>
        <w:rPr>
          <w:u w:val="single"/>
        </w:rPr>
      </w:pPr>
      <w:r>
        <w:rPr>
          <w:u w:val="single"/>
        </w:rPr>
        <w:t>Первоочередные мероприятия развития производственных зон,</w:t>
      </w:r>
    </w:p>
    <w:p>
      <w:pPr>
        <w:pStyle w:val="Normal"/>
        <w:spacing w:before="120" w:after="0"/>
        <w:ind w:firstLine="851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оммунальных зон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 организация территорий новых производственных,                     коммунально-складских объектов в соответствии с ранее выполненными отводами;</w:t>
      </w:r>
    </w:p>
    <w:p>
      <w:pPr>
        <w:pStyle w:val="Normal"/>
        <w:spacing w:before="120" w:after="0"/>
        <w:ind w:firstLine="851"/>
        <w:jc w:val="both"/>
        <w:rPr/>
      </w:pPr>
      <w:r>
        <w:rPr/>
        <w:t>-   расширение существующего городского кладбища в соответствии с ранее выполненным отводом.</w:t>
      </w:r>
    </w:p>
    <w:p>
      <w:pPr>
        <w:pStyle w:val="Normal"/>
        <w:spacing w:before="120" w:after="0"/>
        <w:ind w:firstLine="851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>3.3. Объекты капитального строительства, необходимые для осуществления полномочий органов местного самоуправления</w:t>
      </w:r>
    </w:p>
    <w:p>
      <w:pPr>
        <w:pStyle w:val="Normal"/>
        <w:spacing w:before="120" w:after="0"/>
        <w:ind w:firstLine="720"/>
        <w:jc w:val="both"/>
        <w:rPr/>
      </w:pPr>
      <w:r>
        <w:rPr/>
        <w:t>Основные направления развития системы социального и культурно-бытового обслуживания населения базируются на использовании сложившейся системы обслуживания с использованием мероприятий по реконструкции отдельных объектов, в отдельных случаях перепрофилирования существующих объектов, использования как встроенно-пристроенных помещений для размещения в основном объектов повседневного спроса, так и отдельно стоящих объектов периодического и эпизодического обслуживания, размещаемые в центрах планировочных районов.</w:t>
      </w:r>
    </w:p>
    <w:p>
      <w:pPr>
        <w:pStyle w:val="Normal"/>
        <w:spacing w:before="120" w:after="0"/>
        <w:ind w:firstLine="720"/>
        <w:jc w:val="both"/>
        <w:rPr/>
      </w:pPr>
      <w:r>
        <w:rPr/>
        <w:t>Прогноз потребности в основных учреждениях социально-культурного, спортивного и коммунального назначения, благоустройства территории города с планируемыми параметрами их развития, необходимые для осуществления полномочий органов местного самоуправления приведен в таблице  3.3.1</w:t>
      </w:r>
    </w:p>
    <w:p>
      <w:pPr>
        <w:pStyle w:val="Normal"/>
        <w:spacing w:before="120" w:after="0"/>
        <w:ind w:firstLine="720"/>
        <w:jc w:val="both"/>
        <w:rPr/>
      </w:pPr>
      <w:r>
        <w:rPr/>
        <w:t>Объекты капитального строительства, необходимые для осуществления полномочий органов местного самоуправления, отображены на «Схеме планируемого размещения иных объектов, необходимых для осуществления полномочий органов местного самоуправления городского округа Электрогорск».</w:t>
      </w:r>
    </w:p>
    <w:p>
      <w:pPr>
        <w:pStyle w:val="Normal"/>
        <w:spacing w:before="120" w:after="0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ind w:firstLine="720"/>
        <w:jc w:val="center"/>
        <w:rPr>
          <w:u w:val="single"/>
        </w:rPr>
      </w:pPr>
      <w:r>
        <w:rPr>
          <w:u w:val="single"/>
        </w:rPr>
        <w:t xml:space="preserve">Планируемые объекты капитального строительства, необходимые для  осуществления полномочий органов местного самоуправления </w:t>
      </w:r>
    </w:p>
    <w:p>
      <w:pPr>
        <w:pStyle w:val="Normal"/>
        <w:spacing w:before="120" w:after="0"/>
        <w:ind w:right="-5" w:firstLine="720"/>
        <w:jc w:val="right"/>
        <w:rPr/>
      </w:pPr>
      <w:r>
        <w:rPr/>
        <w:t>Таблица 3.3.1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1560"/>
        <w:gridCol w:w="2400"/>
        <w:gridCol w:w="156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Поз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Объекты капиталь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Территория, г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Очередь реализации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еверный планировочный район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1. </w:t>
            </w:r>
            <w:r>
              <w:rPr>
                <w:bCs/>
                <w:i/>
                <w:szCs w:val="26"/>
              </w:rPr>
              <w:t>Учреждения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Дошкольное образовательное учреждение на 120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северо-восточнее школы № 14 со сносом ветхих жилых домов между ул. Пионерской и Комсомоль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Расчетный срок, 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Дошкольное образовательное учреждение на 100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на территории планируемой малоэтажной жилой застройки в западной части планировоч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Общеобразовательная школа на 625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на территории ветхой школы № 14 по у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145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. </w:t>
            </w:r>
            <w:r>
              <w:rPr>
                <w:bCs/>
                <w:i/>
              </w:rPr>
              <w:t>Учреждения культуры и искус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Реконструкция Дома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по ул. Пионер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2.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Информационно-библиотечный центр на 60 тыс. т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в реконструируемом здании по ул. Ленина,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2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Музейно-выставочн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в планируемом здании административно-делового назначения по ул. Энгельса на месте сноса ветхой застрой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Перспектива</w:t>
            </w:r>
          </w:p>
        </w:tc>
      </w:tr>
      <w:tr>
        <w:trPr>
          <w:trHeight w:val="374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. </w:t>
            </w:r>
            <w:r>
              <w:rPr>
                <w:bCs/>
                <w:i/>
              </w:rPr>
              <w:t>Физкультурно-оздоровительные соору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Реконструкция существующего стадиона им. Классона и строительство крытого спортивного комплек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2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по ул. Кали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493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Центральный планировочный район</w:t>
            </w:r>
          </w:p>
        </w:tc>
      </w:tr>
      <w:tr>
        <w:trPr>
          <w:trHeight w:val="34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i/>
              </w:rPr>
              <w:t xml:space="preserve">1. </w:t>
            </w:r>
            <w:r>
              <w:rPr>
                <w:bCs/>
                <w:i/>
                <w:szCs w:val="26"/>
              </w:rPr>
              <w:t>Учреждения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Дошкольное образовательное учреждение на 120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на территории планируемой многоэтажной жилой застройки в районе оз. Стахано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Дошкольное образовательное учреждение на 280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в районе планируемой среднеэтажной жилой застройки (мкр. ЭНИЦ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Расчетный срок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Дошкольное образовательное учреждение на 80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на территории планируемой среднеэтажной, малоэтажной  жилой застройки в южной части планировоч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тельное учреждение на 80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5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Общеобразовательная школа со спортивным уклоном на 1000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3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по ул. Совет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Детский центр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на территории парковой зоны в районе оз. Стахано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Детский центр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в южной части планировочного района (в районе планируемого общегородского стади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Реконструкция МОУ прогимназии № 1 (пристройка спортзал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ул. Совет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Реконструкция коррекционной школы № 2 (пристройка к школ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Ул. Совет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392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i/>
              </w:rPr>
              <w:t xml:space="preserve">2. </w:t>
            </w:r>
            <w:r>
              <w:rPr>
                <w:bCs/>
                <w:i/>
              </w:rPr>
              <w:t>Учреждения культуры и искус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Культурно-развлекательны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 xml:space="preserve">0,99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в районе оз. Стахановское по ул. Совет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Строительство нового здания  библиотеки вместо ветхого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по ул. Совет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Расчетный срок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2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Строительство объекта социально-культур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Севернее ул. Кржижанов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Расчетный срок, 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1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. </w:t>
            </w:r>
            <w:r>
              <w:rPr>
                <w:bCs/>
                <w:i/>
              </w:rPr>
              <w:t>Физкультурно-оздоровительные соору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Строительство спортивно-оздоровительного комплекса с бассей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 xml:space="preserve"> </w:t>
            </w:r>
            <w:r>
              <w:rPr/>
              <w:t>в районе оз. Стахано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Спортивные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в районе оз. Стаханов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3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Строительство крытого спортивного комплек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 xml:space="preserve"> </w:t>
            </w:r>
            <w:r>
              <w:rPr/>
              <w:t>в южной части планировочного района (зона общегородского стади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3.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Строительство общегородского стадиона с трибуной и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3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в южной части планировоч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Перспектива</w:t>
            </w:r>
          </w:p>
        </w:tc>
      </w:tr>
      <w:tr>
        <w:trPr>
          <w:trHeight w:val="343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i/>
                <w:i/>
              </w:rPr>
            </w:pPr>
            <w:r>
              <w:rPr>
                <w:i/>
              </w:rPr>
              <w:t>4. Торговые, общественно-деловые и административные учреж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4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Многофункциональный центр с размещением объектов торговли, общественного назначения, общественного 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в районе площади Совет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4.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Административно-деловой центр (здание админист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0,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ул. Совет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Расчетный срок, </w:t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</w:rPr>
              <w:t>Восточный планировочный район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i/>
              </w:rPr>
              <w:t xml:space="preserve">1. </w:t>
            </w:r>
            <w:r>
              <w:rPr>
                <w:bCs/>
                <w:i/>
                <w:szCs w:val="26"/>
              </w:rPr>
              <w:t>Учреждения здравоохра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Реконструкция больничного комплекса со строительством многопрофильного стационара на 120 ко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6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 xml:space="preserve"> </w:t>
            </w:r>
            <w:r>
              <w:rPr/>
              <w:t>в северной части планировоч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 xml:space="preserve">Первая очередь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13 год</w:t>
            </w:r>
          </w:p>
        </w:tc>
      </w:tr>
      <w:tr>
        <w:trPr>
          <w:trHeight w:val="518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 территории  городского округа (вне планировочных район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Расширение существующего городского кладбищ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5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Первая очередь, 201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 xml:space="preserve">Расширение существующих пождеп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" w:hanging="0"/>
              <w:rPr/>
            </w:pPr>
            <w:r>
              <w:rPr/>
              <w:t>на терриории коммунально-производственной з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Расчетный срок, 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12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  Зоны с особыми условиями использования территории</w:t>
      </w:r>
    </w:p>
    <w:p>
      <w:pPr>
        <w:pStyle w:val="Normal"/>
        <w:ind w:firstLine="851"/>
        <w:jc w:val="both"/>
        <w:rPr/>
      </w:pPr>
      <w:r>
        <w:rPr/>
        <w:t xml:space="preserve">На «Схеме зон с особыми условиями использования территории городского округа Электрогорск» отображены территории, в границах которых устанавливаются ограничения на использование этих территорий при осуществлении градостроительной деятельности. К ним относятся ограничения, утверждаемые в составе схем территориального планирования субъектов Российской Федерации, зоны с особыми условиями использования территории, территории, подверженные риску возникновения чрезвычайных ситуаций природного и техногенного характера (отображены на «Схеме границ территорий, подверженных риску возникновения чрезвычайных ситуаций природного и техногенного характера и воздействия их последствий»). </w:t>
      </w:r>
    </w:p>
    <w:p>
      <w:pPr>
        <w:pStyle w:val="Normal"/>
        <w:ind w:firstLine="851"/>
        <w:jc w:val="both"/>
        <w:rPr/>
      </w:pPr>
      <w:r>
        <w:rPr/>
        <w:t>К зонам с особыми условиями использования территории городского округа Электрогорск относятся:</w:t>
      </w:r>
    </w:p>
    <w:p>
      <w:pPr>
        <w:pStyle w:val="Normal"/>
        <w:ind w:firstLine="900"/>
        <w:jc w:val="both"/>
        <w:rPr/>
      </w:pPr>
      <w:r>
        <w:rPr/>
        <w:t>-  санитарно-защитные зоны предприятий, сооружений и иных объектов (в соответствии с СанПиН 2.2.1/2.1.1.1200-ОЗ);</w:t>
      </w:r>
    </w:p>
    <w:p>
      <w:pPr>
        <w:pStyle w:val="Normal"/>
        <w:ind w:firstLine="851"/>
        <w:jc w:val="both"/>
        <w:rPr/>
      </w:pPr>
      <w:r>
        <w:rPr/>
        <w:t>-  санитарно-защитные зоны  гражданских захоронений (кладбищ);</w:t>
      </w:r>
    </w:p>
    <w:p>
      <w:pPr>
        <w:pStyle w:val="Normal"/>
        <w:ind w:firstLine="851"/>
        <w:jc w:val="both"/>
        <w:rPr/>
      </w:pPr>
      <w:r>
        <w:rPr/>
        <w:t>-  водоохранные зоны, прибрежно-защитные полосы, береговые полосы озер, рек, прудов;</w:t>
      </w:r>
    </w:p>
    <w:p>
      <w:pPr>
        <w:pStyle w:val="Normal"/>
        <w:ind w:firstLine="851"/>
        <w:jc w:val="both"/>
        <w:rPr/>
      </w:pPr>
      <w:r>
        <w:rPr/>
        <w:t>-  зоны акустического дискомфорта от автомобильных дорог, улиц города и железной дороги «Ленская-Электрогорск» Горьковского направления МЖД;</w:t>
      </w:r>
    </w:p>
    <w:p>
      <w:pPr>
        <w:pStyle w:val="Normal"/>
        <w:ind w:firstLine="851"/>
        <w:jc w:val="both"/>
        <w:rPr/>
      </w:pPr>
      <w:r>
        <w:rPr/>
        <w:t>-  расчетные зоны загрязнения атмосферного воздуха, превышающие 1ПДК, от промышленных предприятий;</w:t>
      </w:r>
    </w:p>
    <w:p>
      <w:pPr>
        <w:pStyle w:val="Normal"/>
        <w:ind w:firstLine="851"/>
        <w:jc w:val="both"/>
        <w:rPr/>
      </w:pPr>
      <w:r>
        <w:rPr/>
        <w:t>-  предполагаемые зоны месторождения фосфоритов «Зареченская прогнозная площадь»;</w:t>
      </w:r>
    </w:p>
    <w:p>
      <w:pPr>
        <w:pStyle w:val="Normal"/>
        <w:ind w:firstLine="851"/>
        <w:jc w:val="both"/>
        <w:rPr/>
      </w:pPr>
      <w:r>
        <w:rPr/>
        <w:t>-  территории объектов культурного наследия;</w:t>
      </w:r>
    </w:p>
    <w:p>
      <w:pPr>
        <w:pStyle w:val="Normal"/>
        <w:ind w:firstLine="851"/>
        <w:jc w:val="both"/>
        <w:rPr/>
      </w:pPr>
      <w:r>
        <w:rPr/>
        <w:t>-  полосы отвода автомобильных дорог и железной дороги «Ленская-Электрогорск» Горьковского направления МЖД;</w:t>
      </w:r>
    </w:p>
    <w:p>
      <w:pPr>
        <w:sectPr>
          <w:footerReference w:type="default" r:id="rId6"/>
          <w:type w:val="nextPage"/>
          <w:pgSz w:w="11906" w:h="16838"/>
          <w:pgMar w:left="301" w:right="924" w:gutter="1134" w:header="0" w:top="1134" w:footer="193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/>
        <w:t>-  охранные зоны магистральных линейных инженерных сооружений и инженерных объектов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Сохранение объектов историко-культурного наслед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20"/>
        <w:jc w:val="both"/>
        <w:rPr/>
      </w:pPr>
      <w:r>
        <w:rPr/>
        <w:t>В соответствии с перечнем объектов культурного наследия по данным Министерства культуры МО на сегодняшний день на территории городского округа Электрогорск находятся на государственной охране памятник истории  регионального значения и вновь выявленный памятник архитек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20" w:hanging="0"/>
        <w:jc w:val="both"/>
        <w:rPr/>
      </w:pPr>
      <w:r>
        <w:rPr/>
        <w:t>Памятник истории регионального значения –  здание дома № 20 по ул. Ленина, в котором в 1912-1914  гг. жил инженер Р.Э. Классон и бывали Г.М. Кржижановский и Л.Б. Крас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20" w:hanging="0"/>
        <w:jc w:val="both"/>
        <w:rPr/>
      </w:pPr>
      <w:r>
        <w:rPr/>
        <w:t>Памятник архитектуры вновь выявленный – дом культуры по ул. Пионерская, д. 6а ,1934 г., архитекторы братья Веснины.</w:t>
      </w:r>
    </w:p>
    <w:p>
      <w:pPr>
        <w:pStyle w:val="Normal"/>
        <w:ind w:firstLine="720"/>
        <w:jc w:val="both"/>
        <w:rPr/>
      </w:pPr>
      <w:r>
        <w:rPr/>
        <w:t xml:space="preserve">Двухэтажный деревянный жилой дом с мансардой был выстроен в жилой зоне старой части города по ул. Ленина, где жил и трудился над строительством электростанции Р.Э. Классон с 1912 г. по 1926 г. Здесь также останавливались и жили специалисты-строители электростанции – И.И. Радченко, Г.М. Кржижановский, А.В. Винтер, Л.Б. Красин и др. Этот дом сохранился до настоящего времени и является исторической памятью-напоминанием  об основателе районной электростанции, послужившей формированию будущего города Электрогорска. </w:t>
      </w:r>
    </w:p>
    <w:p>
      <w:pPr>
        <w:pStyle w:val="Normal"/>
        <w:ind w:firstLine="720"/>
        <w:jc w:val="both"/>
        <w:rPr/>
      </w:pPr>
      <w:r>
        <w:rPr/>
        <w:t xml:space="preserve">Необычной шведской архитектуры с ассиметричной крышей, здание построено с площадью застройки 140 кв.м. и общей площадью дома 238 кв.м. </w:t>
      </w:r>
    </w:p>
    <w:p>
      <w:pPr>
        <w:pStyle w:val="Normal"/>
        <w:ind w:firstLine="720"/>
        <w:jc w:val="both"/>
        <w:rPr>
          <w:color w:val="0000FF"/>
        </w:rPr>
      </w:pPr>
      <w:r>
        <w:rPr/>
        <w:t>В проекте генерального плана предлагаются комплексные работы по реставрации  и капитальному ремонту здания дома с последующим размещением в нем историко-краеведческого музея города.</w:t>
      </w:r>
    </w:p>
    <w:p>
      <w:pPr>
        <w:pStyle w:val="Normal"/>
        <w:ind w:firstLine="90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ругой достопримечательностью Электрогорска является дом культуры. Он расположен в живописном месте старого квартала города, рядом с общегородской парковой территорией и озером. Клуб являлся и является центром культурной жизни город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Здание было построено в 1934 году энергетиками ГРЭС-3 им. Р.Э. Классона по проекту братьев Весниных. Конструкция здания характерна для клубной архитектуры с четкими геометрическими формами 20-30-х годов прошлого века.  Это пример советской архитектуры эпохи конструктивизма. В клубе имеется зрительный зал на 600 мест, комнаты для кружковой работы, буфет, библиотека с читальным залом и т.п. В 1960 году была выполнена пристройка к клубу, где располагался спортзал.</w:t>
      </w:r>
    </w:p>
    <w:p>
      <w:pPr>
        <w:pStyle w:val="Normal"/>
        <w:ind w:firstLine="720"/>
        <w:jc w:val="both"/>
        <w:rPr/>
      </w:pPr>
      <w:r>
        <w:rPr/>
        <w:t>В настоящее время проводятся техническое переоснащение и капитальный ремонт дома культуры в соответствии с постановлением Правительства Московской области от 04.05.2007г. № 345/16 «О дополнительных мерах по обеспечению проведения проектно-изыскательских работ, реконструкции, капитального ремонта и технического переоснащения культурно-досуговых объектов в 2007-2010 годах».</w:t>
      </w:r>
    </w:p>
    <w:p>
      <w:pPr>
        <w:pStyle w:val="Normal"/>
        <w:ind w:firstLine="720"/>
        <w:jc w:val="both"/>
        <w:rPr/>
      </w:pPr>
      <w:r>
        <w:rPr/>
        <w:t>«Программой социально-экономического развития на 2009-2013 годы по строительству, реконструкции и капитальному ремонту объектов городского округа Электрогорск» предусмотрено дополнительное финансирование на ремонт наружных инженерных сетей параллельно с областным финансированием проведения проектно-изыскательских работ, капитального ремонта и технического переоснащения здания.</w:t>
      </w:r>
    </w:p>
    <w:p>
      <w:pPr>
        <w:pStyle w:val="Normal"/>
        <w:ind w:firstLine="709"/>
        <w:jc w:val="both"/>
        <w:rPr/>
      </w:pPr>
      <w:r>
        <w:rPr/>
        <w:t>На «Схеме зон с особыми условиями использования территории» отображены территории объекта культурного наследия регионального значения - здания дома Р.Э. Классона) и вновь выявленного памятника архитектуры - дома культуры, арх. братья Веснины)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3.6. Мероприятия по охране окружающей сред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en-US"/>
        </w:rPr>
      </w:r>
    </w:p>
    <w:p>
      <w:pPr>
        <w:pStyle w:val="Normal"/>
        <w:spacing w:before="40" w:after="0"/>
        <w:ind w:firstLine="709"/>
        <w:jc w:val="both"/>
        <w:rPr/>
      </w:pPr>
      <w:r>
        <w:rPr/>
        <w:t>С целью минимизации негативного экологического воздействия на окружающую среду и улучшения её качества в сочетании с достижением более высокого уровня комфортности проживания, необходимо проведение широкого комплекса мероприятий по охране окружающей среды, осуществляемых как на муниципальном уровне, так и при взаимодействии с областными и федеральными органами власти. Помимо технологических природоохранных мероприятий, проводимых на предприятиях, значительная часть экологических проблем может быть решена планировочными и градостроительными средствами (таблица 1).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  <w:t>Мероприятия  по охране окружающей среды</w:t>
      </w:r>
    </w:p>
    <w:p>
      <w:pPr>
        <w:pStyle w:val="Normal"/>
        <w:spacing w:lineRule="exact" w:line="240"/>
        <w:jc w:val="center"/>
        <w:rPr/>
      </w:pPr>
      <w:r>
        <w:rPr/>
        <w:t xml:space="preserve">городского округа Электрогорск 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3</w:t>
      </w:r>
      <w:r>
        <w:rPr/>
        <w:t>.6.1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60"/>
        <w:gridCol w:w="3910"/>
        <w:gridCol w:w="1869"/>
      </w:tblGrid>
      <w:tr>
        <w:trPr>
          <w:tblHeader w:val="true"/>
          <w:trHeight w:val="62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и и объекты, требующие проведения мероприятий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ероприятия  по охране окружающей сре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ь реализации</w:t>
            </w:r>
          </w:p>
        </w:tc>
      </w:tr>
      <w:tr>
        <w:trPr>
          <w:trHeight w:val="62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по снижению негативного воздействия </w:t>
              <w:br/>
              <w:t>производственных предприятий на окружающую среду</w:t>
            </w:r>
          </w:p>
        </w:tc>
      </w:tr>
      <w:tr>
        <w:trPr>
          <w:trHeight w:val="186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еро-западная промышленная зона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единой санитарно-защитной зоны, при необходимости - реализация мероприятий по сокращению ее размеров до границ объектов с нормируемыми показателями качества окружающей среды (многоэтажная  жилая застройка по ул.Свердлова, индивидуальная жилая  застройка по ул.1-я Юго-Западная и др)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1966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яемые промышленные предприятия (прежде всего, объекты  топливно-энергетического и фармацевтического комплекса 1-3 класса опасности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ов обоснования ориентировочных размеров СЗЗ с расчетами ожидаемого загрязнения атмосферного воздуха и уровней физического воздействия на окружающую среду. Результаты расчетов необходимо подтвердить  натурными исследованиями и измерениями, при необходимости осуществить мероприятия по снижению вредного воздействия на окружающую среду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1966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планируемые производственные и коммунально-складские объекты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Размещение предприятий, отвечающих современным требованиям экологической безопасности. </w:t>
            </w:r>
            <w:r>
              <w:rPr/>
              <w:t xml:space="preserve">Исключить размещение объектов пищевой и фармацевтической отрасли внутри СЗЗ объектов иных отраслей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, расчетный срок</w:t>
            </w:r>
          </w:p>
        </w:tc>
      </w:tr>
      <w:tr>
        <w:trPr>
          <w:trHeight w:val="888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объект пищевой отрасли на ул.Классон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мещение предприятия не выше 5 класса санитарной опасност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1661" w:hRule="exac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уемые производственные и коммунально-складские объекты в составе северной промышленной зоны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ржать  СЗЗ до границ индивидуальной жилой застройки по ул.Классона и к северу от промзон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  <w:tr>
        <w:trPr>
          <w:trHeight w:val="165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производственные и коммунально-складские объекты в составе северо-западной промышленной зоны 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держать  СЗЗ до границ индивидуальной жилой  застройки по ул.1-я Юго-Западна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  <w:tr>
        <w:trPr>
          <w:trHeight w:val="421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ограничению шумового воздействия</w:t>
            </w:r>
          </w:p>
        </w:tc>
      </w:tr>
      <w:tr>
        <w:trPr>
          <w:trHeight w:val="277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и существующей и планируемой жилой застройки, расположенные в зонах акустического дискомфорта вдоль улиц Советская, Буденного, автодорог   «М-7 «Волга» - Электрогорск» и А-108 «МБК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Формирование полос защитного озеленения, мероприятия по ограничению скоростного режима движения автотранспорта. Установка  в зданиях шумозащитных окон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ая очередь, расчетный срок</w:t>
            </w:r>
          </w:p>
        </w:tc>
      </w:tr>
      <w:tr>
        <w:trPr>
          <w:trHeight w:val="551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защите поверхностных и подземных водных объектов от загрязнения</w:t>
            </w:r>
          </w:p>
        </w:tc>
      </w:tr>
      <w:tr>
        <w:trPr>
          <w:trHeight w:val="78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ind w:left="0" w:hanging="0"/>
              <w:rPr/>
            </w:pPr>
            <w:r>
              <w:rPr/>
              <w:t>Система бытовой канализаци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обственных очистных сооружений бытовой канализации в южной части окру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  <w:tr>
        <w:trPr>
          <w:trHeight w:val="35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ind w:left="0" w:hanging="0"/>
              <w:rPr/>
            </w:pPr>
            <w:r>
              <w:rPr/>
              <w:t>Система очистки поверхностного сток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ый охват застроенных территорий системой ливневой канализации с последующим отводом стоков на очистные сооружения, обеспечивающие степень очистки до норм сброса в водные объекты рыбохозяйственного назначен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этапы реализации</w:t>
            </w:r>
          </w:p>
        </w:tc>
      </w:tr>
      <w:tr>
        <w:trPr>
          <w:trHeight w:val="35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ind w:left="0" w:hanging="0"/>
              <w:rPr/>
            </w:pPr>
            <w:r>
              <w:rPr/>
              <w:t>Все существующие и планируемые  промышленные площадки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ливневой канализации с последующим перехватом и очисткой стока до установленных санитарных норм на локальных очистных сооружениях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этапы реализации</w:t>
            </w:r>
          </w:p>
        </w:tc>
      </w:tr>
      <w:tr>
        <w:trPr>
          <w:trHeight w:val="35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ind w:left="0" w:hanging="0"/>
              <w:rPr/>
            </w:pPr>
            <w:r>
              <w:rPr/>
              <w:t>Существующие и проектируемые водозаборные узлы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bCs/>
              </w:rPr>
              <w:t>рганизация поясов санитарной охран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этапы реализации</w:t>
            </w:r>
          </w:p>
        </w:tc>
      </w:tr>
      <w:tr>
        <w:trPr>
          <w:trHeight w:val="35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ind w:left="0" w:hanging="0"/>
              <w:rPr/>
            </w:pPr>
            <w:r>
              <w:rPr/>
              <w:t>Водоохранные зоны рек Вырка, Чернавка, ручьев-притоков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улучшению санитарного состояния водоохранных зон и прибрежных защитных полос, экологическая реабилитация нарушенных участков (ликвидация несанкционированных свалок, выпусков неочищенных сточных вод). Рекреационно-природоохранный приоритет использования водоохранных зон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561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санитарной очистке территории</w:t>
            </w:r>
          </w:p>
        </w:tc>
      </w:tr>
      <w:tr>
        <w:trPr>
          <w:trHeight w:val="193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ind w:left="0" w:hanging="0"/>
              <w:rPr/>
            </w:pPr>
            <w:r>
              <w:rPr/>
              <w:t>Территория городского округ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новых площадок с твердым покрытием для временного хранения отходов во всех районах городского округ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рудование пунктов приёма вторсырь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для захоронения ТБО ближайших полигонов, например, «Быково» (Павлово-Посадский м/р) или «Малая Дубна» (Орехово-Зуевский м/р).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Генеральной схемы сбора и удаления отходов на территории городского округ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этапы ре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ind w:left="0" w:hanging="0"/>
              <w:rPr/>
            </w:pPr>
            <w:r>
              <w:rPr/>
              <w:t>Территория закрытого полигона «липовая Грива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ультивация нарушенных земель в полном объеме. Размещение мусоросортировочного комплекс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4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системы природно-рекреационных территорий:</w:t>
            </w:r>
          </w:p>
        </w:tc>
      </w:tr>
      <w:tr>
        <w:trPr>
          <w:trHeight w:val="1752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ind w:left="0" w:hanging="0"/>
              <w:rPr/>
            </w:pPr>
            <w:r>
              <w:rPr/>
              <w:t>Существующие и планируемые особо охраняемые природные территории регионального значения  - государственный природный заказник «Сосняки Электрогорского лесничества», а также природная экологическая (транзитная) территория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ние территорий в соответствии с режимом ООП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этапы реализации</w:t>
            </w:r>
          </w:p>
        </w:tc>
      </w:tr>
      <w:tr>
        <w:trPr>
          <w:trHeight w:val="2144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ind w:left="0" w:hanging="0"/>
              <w:rPr/>
            </w:pPr>
            <w:r>
              <w:rPr/>
              <w:t>Планируемая ООПТ местного значения "Школьный сосновый бор"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работка и утверждение Положения об ООПТ, Паспорта ООПТ с указанием режима использования территории. Организация ООПТ,  информирование заинтересованных лиц через сообщение в прессе, вынесение на местность границ памятника природы путём установки информационных аншлагов,  установка заграждений, контроль над соблюдением режима охраны ООПТ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1285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ind w:left="0" w:hanging="0"/>
              <w:rPr/>
            </w:pPr>
            <w:r>
              <w:rPr/>
              <w:t>Городские лес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анитарного состояния городских лесов.</w:t>
            </w:r>
          </w:p>
          <w:p>
            <w:pPr>
              <w:pStyle w:val="Normal"/>
              <w:jc w:val="both"/>
              <w:rPr/>
            </w:pPr>
            <w:r>
              <w:rPr/>
              <w:t>Создание службы содержания и охраны городских лесов, обеспечивающей проведение лесоустройства и разработку лесных регламентов на основе лесного план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605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екреационной ёмкости городских лесов общего пользования за счет проведения комплексных лесотехнических мероприятий, планирования рекреационных нагрузок, проведения благоустройства мест кратковременного отдых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</w:tc>
      </w:tr>
      <w:tr>
        <w:trPr>
          <w:trHeight w:val="4089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ind w:left="0" w:hanging="0"/>
              <w:rPr/>
            </w:pPr>
            <w:r>
              <w:rPr/>
              <w:t>Озеленённые территории общего пользовани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беспеченности населения городского округа насаждениями общего пользования за счёт создания новых парков, скверов, аллей и зон отдыха, благоустройства и озеленения водоохранных зон водных объектов.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я единой системы городских озеленённых территорий за счёт создания соединительных зелёных коридоров (бульваров, аллей, уличного озеленения) внутри жилых районов, между отдельными районами и городскими рекреационными зонам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ётный 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женерно-геологические мероприятия</w:t>
            </w:r>
          </w:p>
        </w:tc>
      </w:tr>
      <w:tr>
        <w:trPr>
          <w:trHeight w:val="4089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080" w:leader="none"/>
              </w:tabs>
              <w:ind w:left="0" w:hanging="0"/>
              <w:rPr/>
            </w:pPr>
            <w:r>
              <w:rPr/>
              <w:t>Участки существующей и планируемой городской застройки в составе округ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зон, наиболее подверженных процессам подтопления и заболачивания путем проведения комплексных изысканий. 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общей  защиты застроенных участков  от подтопления, в том числе  организация перехватывающих дренажей, противофильтрационных завес, вертикальной планировки территории с организацией поверхностного стока, прочистки открытых водотоков и других элементов естественного дренирования, дождевой канализации и регулирования уровенного режима водных объектов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истемы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этапы реализации</w:t>
            </w:r>
          </w:p>
        </w:tc>
      </w:tr>
    </w:tbl>
    <w:p>
      <w:pPr>
        <w:pStyle w:val="Normal"/>
        <w:tabs>
          <w:tab w:val="clear" w:pos="708"/>
          <w:tab w:val="left" w:pos="9180" w:leader="dot"/>
          <w:tab w:val="left" w:pos="9492" w:leader="dot"/>
          <w:tab w:val="left" w:pos="14400" w:leader="dot"/>
          <w:tab w:val="left" w:pos="17280" w:leader="dot"/>
        </w:tabs>
        <w:ind w:left="466" w:right="185" w:hanging="51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3.7. Мероприятия по развитию транспортной  инфра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Мероприятия по развитию магистральной улично-дорожной сети городского поселения отображены в таблице и включают:</w:t>
      </w:r>
    </w:p>
    <w:p>
      <w:pPr>
        <w:pStyle w:val="Normal"/>
        <w:jc w:val="both"/>
        <w:rPr/>
      </w:pPr>
      <w:r>
        <w:rPr/>
        <w:t>1. Строительство магистральных улиц районного значения в городском поселении, направленное на улучшение транспортного обслуживания и связанности сложившихся и планируемых районов жилой и промышленной застройки;</w:t>
      </w:r>
    </w:p>
    <w:p>
      <w:pPr>
        <w:pStyle w:val="Normal"/>
        <w:jc w:val="both"/>
        <w:rPr/>
      </w:pPr>
      <w:r>
        <w:rPr/>
        <w:t>2. Реконструкция существующих магистральных улиц;</w:t>
      </w:r>
    </w:p>
    <w:p>
      <w:pPr>
        <w:pStyle w:val="Normal"/>
        <w:jc w:val="both"/>
        <w:rPr/>
      </w:pPr>
      <w:r>
        <w:rPr/>
        <w:t>3. Реконструкция существующих и строительство новых улиц местного значения;</w:t>
      </w:r>
    </w:p>
    <w:p>
      <w:pPr>
        <w:pStyle w:val="Normal"/>
        <w:jc w:val="both"/>
        <w:rPr/>
      </w:pPr>
      <w:r>
        <w:rPr/>
        <w:t xml:space="preserve">4. Строительство и реконструкция объектов транспортной инфраструктуры (АЗС, </w:t>
        <w:tab/>
        <w:t>СТО, гаражи)</w:t>
      </w:r>
    </w:p>
    <w:p>
      <w:pPr>
        <w:pStyle w:val="Normal"/>
        <w:jc w:val="both"/>
        <w:rPr/>
      </w:pPr>
      <w:r>
        <w:rPr/>
        <w:t>5. Локальные мероприятия по развитию транспортной инфраструкту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еречень мероприятий по развитию транспортной инфраструктуры представлен в таблице 3.7.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smallCaps/>
        </w:rPr>
        <w:t>3.7.1</w:t>
      </w:r>
      <w:r>
        <w:br w:type="page"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735"/>
        <w:gridCol w:w="1802"/>
        <w:gridCol w:w="2142"/>
        <w:gridCol w:w="1820"/>
      </w:tblGrid>
      <w:tr>
        <w:trPr>
          <w:tblHeader w:val="true"/>
          <w:trHeight w:val="86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бот</w:t>
            </w:r>
          </w:p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троительство/ реконструкция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рёдность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регионального значения*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«М-7 «Волга» - Электрогорск» (в границах города ул. Советска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4,15 км, 4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ЗС  ООО «Мега-Ойл» на автомобильной дороге «ул. Буденного – Ярославское шоссе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оект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ЗС на автомобильной дороге «Кузнецы – Тимково – Мамонтово» – Васютино – Электрогорс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оект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местного значения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«ул. Буденного – Ярославское шоссе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2,92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Электрогорск, ул. Буденн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0,98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Электрогорск, продолжение ул. Кржижановского до ул. Ухтомс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1,1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1-ой очереди строительств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Электрогорск, ул. Ухтомс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0,43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1-ой очереди строительств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Электрогорск, продолжение ул. Бузымянная до автомобильной дороги Кузнецы-Тимково-Мамонтово» - Васютино-Электрогорск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1,0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Электрогорск, улица от ул. Советской до ул. Кржижановс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1,3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Электрогорск, улица от ул. Советской до ул. Ухтомс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0,66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1-ой очереди строительств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 Электрогорск, ул. Советская (до ул. Островского)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0,4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Электрогорск, ул. Класс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0,55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Электрогорск,  ул. Пушки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0,51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Электрогорск, пер. Невс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0,18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Электрогорск, ул. Кржижановс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0,7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Электрогорск, ул.. Св. Константи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0,46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Электрогорск, ул. Безымян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0,66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улицы в жилой застройк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оект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объезд города от ул. Советской до планируемых территорий в районе лаборатории «Белый мох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ённость – 6,15 км, 2 полосы движе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и дороги в проектируемых районах многоэтажной застрой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оект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и дороги в проектируемых районах индивидуальной жилой застрой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оект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и пункты облуживания автомобильного транспорта в новых и реконструируемых района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оект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ётный срок Генерального план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 - Объекты капитального строительства транспортной инфраструктуры регионального значения приводятся в информационных целях и утверждению не подлежат.</w:t>
      </w:r>
    </w:p>
    <w:p>
      <w:pPr>
        <w:pStyle w:val="Normal"/>
        <w:jc w:val="both"/>
        <w:rPr/>
      </w:pPr>
      <w:r>
        <w:rPr>
          <w:sz w:val="20"/>
        </w:rPr>
        <w:t>Улицы и дороги федерального и регионального значения соответствуют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остановлению Правительства Российской Федерации от 17 ноября 2010 г. № 928 «О перечне автомобильных дорог общего пользования федерального значения»;</w:t>
      </w:r>
    </w:p>
    <w:p>
      <w:pPr>
        <w:pStyle w:val="Normal"/>
        <w:rPr/>
      </w:pPr>
      <w:r>
        <w:rPr>
          <w:sz w:val="20"/>
          <w:szCs w:val="20"/>
        </w:rPr>
        <w:t>- постановлению Правительства Московской области от 5 августа 2008 г. № 653/26 «О Перечне автомобильных дорог общего пользования регионального или межмуниципального значения Московской области» (в ред. Постановлений Правительства МО от 08.12.2008 N 1081/48, от 07.06.2010 N 419/22, от 21.09.2010 N 807/45, от 21.10.2010 N 922/50, с изм., внесенными постановлением Правительства МО от 23.04.2009 N 314/14)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остановлению Правительства Московской области от 22 декабря 2009 г. № 1141/54 «О признании утратившим силу некоторых постановлений Правительства Московской области в сфере строительства и реконструкции Центральной кольцевой автомобильной дороги».</w:t>
      </w:r>
    </w:p>
    <w:p>
      <w:pPr>
        <w:pStyle w:val="Normal"/>
        <w:jc w:val="center"/>
        <w:rPr>
          <w:b/>
          <w:b/>
          <w:sz w:val="20"/>
          <w:highlight w:val="lightGray"/>
        </w:rPr>
      </w:pPr>
      <w:r>
        <w:rPr>
          <w:b/>
          <w:sz w:val="20"/>
          <w:highlight w:val="lightGray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зоны транспортной инфраструктуры</w:t>
      </w:r>
    </w:p>
    <w:p>
      <w:pPr>
        <w:pStyle w:val="Normal"/>
        <w:spacing w:before="240" w:after="120"/>
        <w:ind w:left="62" w:firstLine="658"/>
        <w:jc w:val="both"/>
        <w:rPr>
          <w:szCs w:val="20"/>
        </w:rPr>
      </w:pPr>
      <w:r>
        <w:rPr/>
        <w:t>Формирование зон транспортной инфраструктуры</w:t>
      </w:r>
      <w:r>
        <w:rPr>
          <w:b/>
        </w:rPr>
        <w:t xml:space="preserve"> </w:t>
      </w:r>
      <w:r>
        <w:rPr/>
        <w:t>направлено на создание транспортно-коммуникационного каркаса города, обеспечивающего связь жилых районов с местами приложения труда, центрами обслуживания и местами отдыха и спорта, а также с транзитными внешними магистралями и остановочными пунктами.</w:t>
      </w:r>
    </w:p>
    <w:p>
      <w:pPr>
        <w:pStyle w:val="Normal"/>
        <w:ind w:firstLine="709"/>
        <w:jc w:val="both"/>
        <w:rPr/>
      </w:pPr>
      <w:r>
        <w:rPr/>
        <w:t>Зонами транспортной инфраструктуры на территории городского поселения Электрогорск являются (см. «Схему планируемого функционального зонирования территории городского поселения»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204" w:leader="none"/>
        </w:tabs>
        <w:overflowPunct w:val="false"/>
        <w:autoSpaceDE w:val="false"/>
        <w:ind w:left="686" w:firstLine="70"/>
        <w:jc w:val="both"/>
        <w:rPr/>
      </w:pPr>
      <w:r>
        <w:rPr/>
        <w:t>зоны городских улиц (общегородских, районных, жилых улиц и площаде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204" w:leader="none"/>
        </w:tabs>
        <w:overflowPunct w:val="false"/>
        <w:autoSpaceDE w:val="false"/>
        <w:ind w:left="686" w:firstLine="70"/>
        <w:jc w:val="both"/>
        <w:rPr/>
      </w:pPr>
      <w:r>
        <w:rPr/>
        <w:t>зоны автомобильных дорог регионального зна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204" w:leader="none"/>
        </w:tabs>
        <w:overflowPunct w:val="false"/>
        <w:autoSpaceDE w:val="false"/>
        <w:ind w:left="686" w:firstLine="70"/>
        <w:jc w:val="both"/>
        <w:rPr/>
      </w:pPr>
      <w:r>
        <w:rPr/>
        <w:t>зоны объектов обслуживания авто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</w:t>
      </w:r>
      <w:r>
        <w:rPr/>
        <w:t> </w:t>
      </w:r>
      <w:r>
        <w:rPr>
          <w:b/>
          <w:sz w:val="28"/>
          <w:szCs w:val="28"/>
        </w:rPr>
        <w:t>Мероприятия по развитию инженерной инфраструктуры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 Электрогорск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354"/>
        <w:gridCol w:w="2544"/>
        <w:gridCol w:w="201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араметры развит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Этапы строительст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еконструкция ВЗУ-1(в составе двух площадок) с увеличением суммарной мощности ВЗУ-1 до 7,0 тыс. м</w:t>
            </w:r>
            <w:r>
              <w:rPr>
                <w:vertAlign w:val="superscript"/>
              </w:rPr>
              <w:t>3</w:t>
            </w:r>
            <w:r>
              <w:rPr/>
              <w:t xml:space="preserve">/сутки;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- перебуривание четырех артезианских скважин, 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строительство одной новой артезианской скважин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Включение в городскую систему хозяйственно-питьевого водоснабжения  ВЗУ «ЭНИЦ»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- расконсервация двух существующих артезианских скважин и станции обезжелезивания;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строительство трех новых артезианских скважин, насосной станции </w:t>
            </w:r>
            <w:r>
              <w:rPr>
                <w:lang w:val="en-US"/>
              </w:rPr>
              <w:t>II</w:t>
            </w:r>
            <w:r>
              <w:rPr/>
              <w:t xml:space="preserve"> подъема, двух резервуаров чистой воды по 3000 м</w:t>
            </w:r>
            <w:r>
              <w:rPr>
                <w:vertAlign w:val="superscript"/>
              </w:rPr>
              <w:t>3</w:t>
            </w:r>
            <w:r>
              <w:rPr/>
              <w:t xml:space="preserve"> и хлораторно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счетный срок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>Перспекти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еконструкция ВЗУ-3 с увеличением территории; мощность ВЗУ-3 составит 1,0 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перебуривание одной существующей артскважины;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строительство одной дополнительной артскважины,  станции обезжелезивания, двух резервуаров чистой воды по 500 м3, насосной станции </w:t>
            </w:r>
            <w:r>
              <w:rPr>
                <w:lang w:val="en-US"/>
              </w:rPr>
              <w:t>II</w:t>
            </w:r>
            <w:r>
              <w:rPr/>
              <w:t xml:space="preserve"> подъема и хлораторно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счетный срок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роительство нового ВЗУ-4нов. мощностью 3,0 тыс. м</w:t>
            </w:r>
            <w:r>
              <w:rPr>
                <w:vertAlign w:val="superscript"/>
              </w:rPr>
              <w:t>3</w:t>
            </w:r>
            <w:r>
              <w:rPr/>
              <w:t>/сутки в восточной части городского округ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строительство  трех артезианских скважин, станции обезжелезивания, двух резервуаров чистой воды по 1500 м</w:t>
            </w:r>
            <w:r>
              <w:rPr>
                <w:vertAlign w:val="superscript"/>
              </w:rPr>
              <w:t>3</w:t>
            </w:r>
            <w:r>
              <w:rPr/>
              <w:t xml:space="preserve">, насосной станции </w:t>
            </w:r>
            <w:r>
              <w:rPr>
                <w:lang w:val="en-US"/>
              </w:rPr>
              <w:t>II</w:t>
            </w:r>
            <w:r>
              <w:rPr/>
              <w:t xml:space="preserve"> подъема и хлораторно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счетный срок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иквидация существующего ВЗУ-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сключить ВЗУ-2 из системы хозяйственно-питьевого водоснабжения городского округа т.к. ВЗУ-2 расположен в СЗЗ предприятий; предусмотреть подачу артезианской воды от ВЗУ-2 только для технологических нужд предприяти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счетный срок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троительство водоводов, перекладка и строительство сетей хозяйственно-питьевого водопровода диаметрами от 100 мм до 500 мм  общей протяженностью около 28,0 км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20 км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2,0 км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,0  к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асчетный срок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>Перспекти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ыполнение проекта «Схема водоснабжения городского округа Электрогорск» с гидравлическим расчетом городской водопроводной сети, увязкой работы насосного оборудования водопроводных насосных станций на основе утвержденных решений генерального пла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b/>
              </w:rPr>
              <w:t>Бытовая канализац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Выполнение проектных работ  «Схема бытовой канализации городского округа Электрогорск» и «Технологический проект очистных сооружений бытовой канализации городского округа Электрогорск» на основе утвержденных решений генерального плана с гидравлическим расчетом централизованной сети бытовой канализации и увязкой работы насосного оборудования всех городских КН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роительство городских ОС полной биологической очистки мощностью 20,0 тыс. м</w:t>
            </w:r>
            <w:r>
              <w:rPr>
                <w:vertAlign w:val="superscript"/>
              </w:rPr>
              <w:t>3</w:t>
            </w:r>
            <w:r>
              <w:rPr/>
              <w:t xml:space="preserve">/сутки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комплекс ОС с блоком глубокой доочистки стоков, блоком механического обезвоживания и термической обработки и сушки осадка;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Расчетный срок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Рконструкция ЦКНС и всех городских КНС с заменой насосного оборудования и увеличением мощности 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ЦКНС, КНС-4 и  КНС-5 с заменой насосного оборудования и увеличением мощности насосных станций. Мощность ЦКНС составит 20,0 тыс. м</w:t>
            </w:r>
            <w:r>
              <w:rPr>
                <w:vertAlign w:val="superscript"/>
              </w:rPr>
              <w:t>3</w:t>
            </w:r>
            <w:r>
              <w:rPr/>
              <w:t>/сутки, мощность КНС-4 – 9,0 тыс. м</w:t>
            </w:r>
            <w:r>
              <w:rPr>
                <w:vertAlign w:val="superscript"/>
              </w:rPr>
              <w:t>3</w:t>
            </w:r>
            <w:r>
              <w:rPr/>
              <w:t>/сутки и  мощность КНС-5 – 6,0 тыс. м</w:t>
            </w:r>
            <w:r>
              <w:rPr>
                <w:vertAlign w:val="superscript"/>
              </w:rPr>
              <w:t>3</w:t>
            </w:r>
            <w:r>
              <w:rPr/>
              <w:t>/сутки.  При реконструкции ЦКНС выполнить работы по увеличению глубины приемного резервуара;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КНС-3, КНС-7 и  КНС-8 с заменой насосного оборудования и увеличением мощности насосных станций. Мощность КНС-3  составит  20,0 тыс. м</w:t>
            </w:r>
            <w:r>
              <w:rPr>
                <w:vertAlign w:val="superscript"/>
              </w:rPr>
              <w:t>3</w:t>
            </w:r>
            <w:r>
              <w:rPr/>
              <w:t>/сутки, мощность КНС-7 – 9,0 тыс. м</w:t>
            </w:r>
            <w:r>
              <w:rPr>
                <w:vertAlign w:val="superscript"/>
              </w:rPr>
              <w:t>3</w:t>
            </w:r>
            <w:r>
              <w:rPr/>
              <w:t>/сутки и  мощность КНС-8 – 6,0 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Расчетный срок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роительство новой КНС-10 нов. и КНС-11 для 100 % обеспечения канализования всей застройки в восточной части города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КНС-10 нов. мощностью 6,0 тыс. м</w:t>
            </w:r>
            <w:r>
              <w:rPr>
                <w:vertAlign w:val="superscript"/>
              </w:rPr>
              <w:t>3</w:t>
            </w:r>
            <w:r>
              <w:rPr/>
              <w:t>/сутки и КНС-11 мощностью 4,0 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счетный срок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троительство КНС-12 в южной части городского округа после 2020 г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НС-12 мощностью 5,0 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>Перспекти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ерекладка главного напорного коллектора в две нитки диаметрами по 600 мм от ЦКНС до новых городских ОС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тяженность  около 4,0 к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счетный срок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роительство вторых ниток существующих напорных коллекторов от канализационных насосных станций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реконструкция напорных коллекторов от КНС-4 иаметрами 2х 400 мм, от КНС-5 диаметрами 2х 500 мм;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- реконструкция напорных коллекторов от  КНС-3,  КНС-7, КНС-8 и  КНС-9  со строительством вторых ниток диаметрами от КНС-3 диаметрами 2х 500 м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Расчетный срок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троительство новых сетей бытовой канализации и перекладка существующих ветхих и недостаточных по пропускной способности коллекторов диаметрами от 150 мм до 500 мм общей протяженностью около 51,0 к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,0 км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45,0 км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7,0  к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асчетный срок</w:t>
            </w:r>
          </w:p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>Перспекти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/>
              <w:t>Разработка «Схемы теплоснабжения городского округа Электрогорск»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Модернизация оборудования на ГРЭС-3 (замена котлоагрегато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увеличения тепловой мощности</w:t>
            </w:r>
          </w:p>
          <w:p>
            <w:pPr>
              <w:pStyle w:val="Normal"/>
              <w:rPr/>
            </w:pPr>
            <w:r>
              <w:rPr/>
              <w:t>(244,9 Гкал/ча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й сро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еплоснабжение Северо-восточной коммунально-промышленной зоны возможно осуществить по двум вариантам: либо путем подключения к существующим тепловым сетям от ГРЭС-3 с перекладкой теплотрассы, находящейся на балансе ОАО «ЭОЭЗ «Элеон» с увеличением диаметров, либо от новой производственно-отопительной котельно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изводительность на перспективу 56,0 Гкал/час, в том числе на расчётный срок 21,0 Гкал/час, </w:t>
            </w:r>
          </w:p>
          <w:p>
            <w:pPr>
              <w:pStyle w:val="Normal"/>
              <w:rPr/>
            </w:pPr>
            <w:r>
              <w:rPr/>
              <w:t xml:space="preserve">в том числе 2,7 Гкал/час </w:t>
            </w:r>
          </w:p>
          <w:p>
            <w:pPr>
              <w:pStyle w:val="Normal"/>
              <w:rPr/>
            </w:pPr>
            <w:r>
              <w:rPr/>
              <w:t xml:space="preserve">на  </w:t>
            </w: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этапы реализации Генерального план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еплоснабжение Западной коммунально-промышленной зоны возможно осуществить по двум вариантам: либо путем подключения к тепловым сетям от ГРЭС-3, эксплуатируемым МУП «Коммунальщик», либо от новой производственно-отопительной котельно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ность 2,0 Гкал/ча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еплоснабжения Южной коммунально-промышленной зоны возможно осуществить по двум вариантам: либо путём подключения  к тепловым сетям, находящимся на балансе ПК «Корпорации «Электрогорскмебель, либо от новой производственно-отопительной котельно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ность 2,2 Гкал/ча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ётный срок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ключение планируемых промышленно-коммунальных потребителей к тепловым сетям  ГРЭС позволит повысить энергоэффективность, экономичность расхода топлива станции. В случае децентрализации существующей системы, путём подключения потребителей к котельным, расположенным в непосредственной близости от них, позволит сократить потери тепловой энергии при передаче от генерирующего центра. Вопрос о принятии того или иного варианта должен быть проработан в «Схеме теплоснабжения городского округа Электрогорск», и только после технико-экономического обоснования можно сделать вывод о рентабельности и реализации одного из вариант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центрального теплового пункта, расположенного на территории ГРЭС-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й сро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(полное восстановление) и ввод в эксплуатацию теплового пункта ТП-3 для обеспечения потребностей отопления и горячего водоснабжения в домах по ул. Горького и ул. Ухтомског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еконструкция тепловых пунктов, в том числе: капремонт баков-аккумуляторов горячей воды и замена циркуляционных насосов (на ТП № 1, ТП № 2, ТП №  4), установка дополнительных секций бойлера и устройство аккумулирующего бака  (на ТП №1);</w:t>
            </w:r>
            <w:r>
              <w:rPr>
                <w:lang w:val="en-US"/>
              </w:rPr>
              <w:t> </w:t>
            </w:r>
            <w:r>
              <w:rPr/>
              <w:t xml:space="preserve"> установка баков-аккумуляторов горячей воды и замена циркуляционных насосов (на ТП № 5 и ТП № 6), устройство резервуара чистой воды (на ТП № 5), установка циркуляционного насоса (на ТП № 6), замена циркуляционных насосов (на ТП № 8);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шт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ация всех тепловых пунктов с выводом информации о состоянии технологического оборудования и параметров на центральный диспетчерский пункт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шт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й сро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 модернизацией оборудования и переводом на газовое топливо котельной воинской части № 3111 в настоящее время работающей на мазут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увеличения тепловой мощно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очеред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котельной в Северном жилом планировочном районе для теплоснабжения общественного центра в зоне планируемой малоэтажной жилой застройки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ность 1,2 Гкал/ча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роительство ЦТП, либо устройство ИТ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7 шт. (количество и мощность определяется при разработке проекта планировки территории):  1 ЦТП- 1-я очередь, 3 ЦТП – расчётный срок, 3 ЦТП - перспекти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этапы реализации Генерального план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становка приборов учёта тепловой энерг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этапы реализации Генерального план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b/>
              </w:rPr>
              <w:t>Газоснабж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1     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газопроводов среднего давления (0,3 МПа) к площадкам малоэтажного и индивидуального строительства в Северном планировочном районе, со строительством ГРП на площадк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ённость 3,7 км, в том числе  2,4 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 ГРП, в том числ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ГРП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среднего давления (0,3 МПа) к котельной для теплоснабжения административно-общественного здания (Северный планировочный район)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ённость 0,6 к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азопровода среднего давления (0,3 МПа) к кварталам средне- и малоэтажной застройки, со строительством ГРП на площадке (Центральный планировочный район)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яжённость 1,6 к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ГР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среднего давления (0,3 МПа) к существующей котельной воинской части (Центральный планировочный район)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тяжённость 0,6 к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газопровода среднего давления (0,3 МПа) к проектируемой площадке под ИЖС и строительство 2-х ГРП на площадке (Восточный планировочный район)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яжённость 1,2 к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ГР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среднего давления (0,3 МПа) к проектируемой площадке под дачное строительство и строительство 2-х ГРП (юго-западная и северо-восточная часть города)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ённость 4,76 км, в том числе  1,56 км</w:t>
            </w:r>
          </w:p>
          <w:p>
            <w:pPr>
              <w:pStyle w:val="Normal"/>
              <w:rPr/>
            </w:pPr>
            <w:r>
              <w:rPr/>
              <w:t xml:space="preserve">2 ГРП, в том числ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ГРП 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пект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7 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нструкция ГРС «Электрогорск»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объек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очередь строительст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мена турбины Т-6,3-16 на ГРЭС-3  на турбину Т-8 *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8 МВт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-ая очеред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>Строительство новой ПС-220/110/10 кВ «Электрогорск-1» (перспектива)*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Установка трансформаторов:   1х125 МВА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х40 (или 63) МВ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рспекти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троительство заходов ВЛ-220 кВ на ПС «Электрогорск-1»*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 м по трасс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троительство заходов ВЛ-110 кВ на ПС «Электрогорск-1»*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2 км по трасс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емонтаж участка двухцепной ВЛ-110 кВ от ГРЭС-3 на ПС «Городок» и ПС «Боровое»*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 км в границах посел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ерекладка в кабель участка двухцепной ВЛ-35 кВ «ГРЭС-3 – Б.Двор» и «ГРЭС-3 – Павлово»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2,4 км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расчётный срок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highlight w:val="yellow"/>
              </w:rPr>
            </w:pPr>
            <w:r>
              <w:rPr/>
              <w:t xml:space="preserve">Строительство новых РТП-6(10)/0,4 кВ на территориях планируемой застройки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9"/>
              <w:jc w:val="center"/>
              <w:rPr/>
            </w:pPr>
            <w:r>
              <w:rPr/>
              <w:t>1 шт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9"/>
              <w:jc w:val="both"/>
              <w:rPr/>
            </w:pPr>
            <w:r>
              <w:rPr/>
              <w:t>1-ая очередь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9"/>
              <w:jc w:val="center"/>
              <w:rPr/>
            </w:pPr>
            <w:r>
              <w:rPr/>
              <w:t>3 шт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9"/>
              <w:jc w:val="both"/>
              <w:rPr/>
            </w:pPr>
            <w:r>
              <w:rPr/>
              <w:t>расчётный срок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9"/>
              <w:jc w:val="center"/>
              <w:rPr/>
            </w:pPr>
            <w:r>
              <w:rPr/>
              <w:t>2 шт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9"/>
              <w:jc w:val="both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9"/>
              <w:jc w:val="center"/>
              <w:rPr/>
            </w:pPr>
            <w:r>
              <w:rPr/>
              <w:t>6 шт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3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троительство новых 2-х трансформаторных подстанций закрытого типа ТП-6(10)/0,4 кВ, либо реконструкция с расширением мощности на действующих сооружениях распределительной сети 6(10) кВ. Приводится минимально допустимая суммарная мощность устанавливаемых трансформаторов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 М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9"/>
              <w:jc w:val="both"/>
              <w:rPr/>
            </w:pPr>
            <w:r>
              <w:rPr/>
              <w:t>1-ая очередь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 М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9"/>
              <w:jc w:val="both"/>
              <w:rPr/>
            </w:pPr>
            <w:r>
              <w:rPr/>
              <w:t>расчётный срок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 М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9"/>
              <w:jc w:val="both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сего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 МВ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окладка распределительных сетей 6(10) кВ по схемам, соответствующим категории размещаемых потребителей и от питающих центров, указанных в технических условиях на электроснабжение ОАО «МОЭСК»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ам планировок застройки территор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сех этапах разработки Генерального план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еконструкция существующих РП-6(10) кВ и ТП-6(10)/0,4 к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ответственными электроснабжающими организациям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сех этапах разработки Генерального план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еконструкция и перекладка воздушных и кабельных питающих фидеров 6 и 10 к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ответственными электроснабжающими организациям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сех этапах разработки Генерального план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вязь (телефонизация и радиофикация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 xml:space="preserve">Расширение телефонной ёмкости существующей автоматической телефонной станции (АТС)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оэтапное увеличение ёмкости на 13 тыс. номеров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черёдностью строительст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змещение на площадках нового строительства телефонных  шкафов и оптических узлов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о 10</w:t>
            </w:r>
          </w:p>
          <w:p>
            <w:pPr>
              <w:pStyle w:val="Normal"/>
              <w:jc w:val="center"/>
              <w:rPr/>
            </w:pPr>
            <w:r>
              <w:rPr/>
              <w:t>телефонных шкафов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очередь Расчётный срок</w:t>
            </w:r>
          </w:p>
          <w:p>
            <w:pPr>
              <w:pStyle w:val="Normal"/>
              <w:jc w:val="both"/>
              <w:rPr/>
            </w:pPr>
            <w:r>
              <w:rPr/>
              <w:t>Перспекти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>Строительство телефонной канализации на площадках нового строительств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ность ≈3,8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очередь-0,4 км</w:t>
            </w:r>
          </w:p>
          <w:p>
            <w:pPr>
              <w:pStyle w:val="Normal"/>
              <w:rPr/>
            </w:pPr>
            <w:r>
              <w:rPr/>
              <w:t>Расчётный срок-1,1 км</w:t>
            </w:r>
          </w:p>
          <w:p>
            <w:pPr>
              <w:pStyle w:val="Normal"/>
              <w:rPr/>
            </w:pPr>
            <w:r>
              <w:rPr/>
              <w:t>Перспектива-2,3 км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кладка каналов в существующей телефонной канализации связ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очерёдностью строительст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>Резервирование  земли для прокладки цифровых кабельных линий связи вдоль транспортной сети городского округа Электрогорск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очерёдностью строительст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 xml:space="preserve">Стопроцентная радиофикация  квартирного сектора (многоэтажные дома) в городском округе Электрогорск путем  присоединения к действующей радиотрансляционной сети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 тыс. радиотрансляционных точе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очерёдностью строительств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>
                <w:b/>
              </w:rPr>
              <w:t>Организация поверхностного сток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rPr/>
            </w:pPr>
            <w:r>
              <w:rPr/>
              <w:t>Строительство закрытой сети дождевой кан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ённость ≈25,3 к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очередь -5,5 км</w:t>
            </w:r>
          </w:p>
          <w:p>
            <w:pPr>
              <w:pStyle w:val="Normal"/>
              <w:rPr/>
            </w:pPr>
            <w:r>
              <w:rPr/>
              <w:t>Расчётный срок – 14,4 км</w:t>
            </w:r>
          </w:p>
          <w:p>
            <w:pPr>
              <w:pStyle w:val="Normal"/>
              <w:rPr/>
            </w:pPr>
            <w:r>
              <w:rPr/>
              <w:t>Перспектива –</w:t>
              <w:br/>
              <w:t>5,4 км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rPr/>
            </w:pPr>
            <w:r>
              <w:rPr/>
              <w:t>Строительство открытой сети дождевой канализаци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ённость ≈ 6,7 к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й срок – 1,5 км</w:t>
            </w:r>
          </w:p>
          <w:p>
            <w:pPr>
              <w:pStyle w:val="Normal"/>
              <w:rPr/>
            </w:pPr>
            <w:r>
              <w:rPr/>
              <w:t>Перспектива –</w:t>
              <w:br/>
              <w:t>5,2 км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hanging="0"/>
              <w:rPr>
                <w:highlight w:val="yellow"/>
              </w:rPr>
            </w:pPr>
            <w:r>
              <w:rPr/>
              <w:t>Строительство очистных сооружений поверхностного стока на территории жилой застройк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омплекс площадью 0,5 га</w:t>
            </w:r>
          </w:p>
          <w:p>
            <w:pPr>
              <w:pStyle w:val="Normal"/>
              <w:rPr/>
            </w:pPr>
            <w:r>
              <w:rPr/>
              <w:t>3 комплекса общей площадью  2,5 г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очере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чётный срок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" w:hanging="0"/>
              <w:rPr/>
            </w:pPr>
            <w:r>
              <w:rPr/>
              <w:t>Строительство очистных сооружений поверхностного стока на территории коммунально-складских, общественно-деловых и производственных предприятия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объектов определяется на дальнейшей стадии проектирован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этапы строительства.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>Примечание:  *</w:t>
      </w:r>
      <w:r>
        <w:rPr>
          <w:b/>
          <w:sz w:val="36"/>
          <w:szCs w:val="36"/>
        </w:rPr>
        <w:t xml:space="preserve"> </w:t>
      </w:r>
      <w:r>
        <w:rPr/>
        <w:t>Мероприятия по развитию электрических сетей федерального и регионального значения приводятся в генеральном плане городского поселения Электрогорск в информационно-справочных целях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u w:val="single"/>
          <w:lang w:val="en-US"/>
        </w:rPr>
      </w:pPr>
      <w:r>
        <w:rPr>
          <w:rFonts w:cs="Times New Roman CYR" w:ascii="Times New Roman CYR" w:hAnsi="Times New Roman CYR"/>
          <w:b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u w:val="single"/>
          <w:lang w:val="en-US"/>
        </w:rPr>
      </w:pPr>
      <w:r>
        <w:rPr>
          <w:rFonts w:cs="Times New Roman CYR" w:ascii="Times New Roman CYR" w:hAnsi="Times New Roman CYR"/>
          <w:b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u w:val="single"/>
          <w:lang w:val="en-US"/>
        </w:rPr>
      </w:pPr>
      <w:r>
        <w:rPr>
          <w:rFonts w:cs="Times New Roman CYR" w:ascii="Times New Roman CYR" w:hAnsi="Times New Roman CYR"/>
          <w:b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u w:val="single"/>
          <w:lang w:val="en-US"/>
        </w:rPr>
      </w:pPr>
      <w:r>
        <w:rPr>
          <w:rFonts w:cs="Times New Roman CYR" w:ascii="Times New Roman CYR" w:hAnsi="Times New Roman CYR"/>
          <w:b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u w:val="single"/>
          <w:lang w:val="en-US"/>
        </w:rPr>
      </w:pPr>
      <w:r>
        <w:rPr>
          <w:rFonts w:cs="Times New Roman CYR" w:ascii="Times New Roman CYR" w:hAnsi="Times New Roman CYR"/>
          <w:b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u w:val="single"/>
          <w:lang w:val="en-US"/>
        </w:rPr>
      </w:pPr>
      <w:r>
        <w:rPr>
          <w:rFonts w:cs="Times New Roman CYR" w:ascii="Times New Roman CYR" w:hAnsi="Times New Roman CYR"/>
          <w:b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u w:val="single"/>
          <w:lang w:val="en-US"/>
        </w:rPr>
      </w:pPr>
      <w:r>
        <w:rPr>
          <w:rFonts w:cs="Times New Roman CYR" w:ascii="Times New Roman CYR" w:hAnsi="Times New Roman CYR"/>
          <w:b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u w:val="single"/>
          <w:lang w:val="en-US"/>
        </w:rPr>
      </w:pPr>
      <w:r>
        <w:rPr>
          <w:rFonts w:cs="Times New Roman CYR" w:ascii="Times New Roman CYR" w:hAnsi="Times New Roman CYR"/>
          <w:b/>
          <w:u w:val="single"/>
          <w:lang w:val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9. ОСНОВНЫЕ ПЛАНИРУЕМЫЕ СОЦИАЛЬНЫЕ И ЭКОНОМИЧЕСКИЕ ПОКАЗАТЕЛИ РАЗВИТИЯ ГОРОДСКОГО ОКРУГА ЭЛЕКТРОГОРСК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"/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09"/>
        <w:gridCol w:w="1442"/>
        <w:gridCol w:w="1401"/>
        <w:gridCol w:w="1401"/>
        <w:gridCol w:w="1475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-ющее положение, 2010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, 201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,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Население </w:t>
            </w:r>
          </w:p>
        </w:tc>
      </w:tr>
      <w:tr>
        <w:trPr>
          <w:trHeight w:val="5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5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растная структу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оложе трудоспособного возра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53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трудоспособный возрас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5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тарше трудоспособного возра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5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вые ресурс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о в отраслях экономики –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ыс. чел.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,8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,8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 производственной сфер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71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7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 коммерческо-деловой сфер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4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5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 социальной сфер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4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ьдо трудовой маятниковой миг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58" w:hRule="atLeast"/>
        </w:trPr>
        <w:tc>
          <w:tcPr>
            <w:tcW w:w="9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Жилищный фонд </w:t>
            </w:r>
          </w:p>
        </w:tc>
      </w:tr>
      <w:tr>
        <w:trPr>
          <w:trHeight w:val="7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ый фонд –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ыс. кв. м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461,2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69,4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76,7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ногоэтаж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ыс. кв. м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,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8,2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8,2</w:t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</w:tr>
      <w:tr>
        <w:trPr>
          <w:trHeight w:val="70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еднеэтаж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ыс. кв. м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9,7</w:t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9,7</w:t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71,7</w:t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7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малоэтажный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ыс. кв. м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9,6</w:t>
            </w:r>
          </w:p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9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индивидуаль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ыс. кв. м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3</w:t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,9</w:t>
            </w:r>
          </w:p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4,9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нового жилищного строительства –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ыс. кв. м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3,6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5,6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ногоэтаж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ыс. кв. м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3,0</w:t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3,0</w:t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</w:tr>
      <w:tr>
        <w:trPr>
          <w:trHeight w:val="6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реднеэтаж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ыс. кв. м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2,0</w:t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малоэтаж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ыс. кв. м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6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индивидуаль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ыс. кв. м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,6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431" w:hRule="atLeast"/>
        </w:trPr>
        <w:tc>
          <w:tcPr>
            <w:tcW w:w="9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циально- культурное и коммунально-бытовое  обслуживание</w:t>
            </w:r>
          </w:p>
        </w:tc>
      </w:tr>
      <w:tr>
        <w:trPr>
          <w:trHeight w:val="3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е  образовательные учрежд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4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е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чные стационары всех тип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>
          <w:trHeight w:val="5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ая се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ещ./с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5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вательные бассейн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 зеркала в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за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 пл.пол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но-развлекательные центры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5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м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торгов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. м </w:t>
            </w:r>
          </w:p>
          <w:p>
            <w:pPr>
              <w:pStyle w:val="Normal"/>
              <w:jc w:val="center"/>
              <w:rPr/>
            </w:pPr>
            <w:r>
              <w:rPr/>
              <w:t>торг. п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7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0</w:t>
            </w:r>
          </w:p>
        </w:tc>
      </w:tr>
      <w:tr>
        <w:trPr>
          <w:trHeight w:val="5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5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бытового обслужи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. мес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е деп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ж.</w:t>
            </w:r>
          </w:p>
          <w:p>
            <w:pPr>
              <w:pStyle w:val="Normal"/>
              <w:jc w:val="center"/>
              <w:rPr/>
            </w:pPr>
            <w:r>
              <w:rPr/>
              <w:t>автомо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дбищ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308" w:hRule="atLeast"/>
        </w:trPr>
        <w:tc>
          <w:tcPr>
            <w:tcW w:w="9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   Транспортная  инфраструктура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линий общественного пассажирского транспор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8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магистральных улиц - всего,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8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магистральных улиц общегородского 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магистральных улиц районного знач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ротяжённость улично-дорожной се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АЗ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н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23" w:hRule="atLeast"/>
        </w:trPr>
        <w:tc>
          <w:tcPr>
            <w:tcW w:w="9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Инженерное оборудование и благоустройство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отребление воды питьевого каче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поступление сточных в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Расчетная нагрузка на шинах </w:t>
              <w:br/>
              <w:t>10 кВ Ц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МВ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сход тепла по городскому поселению</w:t>
            </w:r>
          </w:p>
          <w:p>
            <w:pPr>
              <w:pStyle w:val="Normal"/>
              <w:jc w:val="both"/>
              <w:rPr/>
            </w:pPr>
            <w:r>
              <w:rPr/>
              <w:t>от централизованных систе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Гкал/ча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ление газа  (прирост)– 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</w:t>
            </w:r>
            <w:r>
              <w:rPr>
                <w:u w:val="single"/>
                <w:vertAlign w:val="superscript"/>
              </w:rPr>
              <w:t>3</w:t>
            </w:r>
            <w:r>
              <w:rPr>
                <w:u w:val="single"/>
              </w:rPr>
              <w:t>/час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3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75</w:t>
            </w: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3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2010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  <w:lang w:val="en-US"/>
              </w:rPr>
            </w:pPr>
            <w:r>
              <w:rPr>
                <w:color w:val="FF00FF"/>
                <w:sz w:val="20"/>
                <w:szCs w:val="20"/>
                <w:lang w:val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- населением и на коммунально-бытовые нуж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</w:t>
            </w:r>
            <w:r>
              <w:rPr>
                <w:u w:val="single"/>
                <w:vertAlign w:val="superscript"/>
              </w:rPr>
              <w:t>3</w:t>
            </w:r>
            <w:r>
              <w:rPr>
                <w:u w:val="single"/>
              </w:rPr>
              <w:t>/час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котельны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</w:t>
            </w:r>
            <w:r>
              <w:rPr>
                <w:u w:val="single"/>
                <w:vertAlign w:val="superscript"/>
              </w:rPr>
              <w:t>3</w:t>
            </w:r>
            <w:r>
              <w:rPr>
                <w:u w:val="single"/>
              </w:rPr>
              <w:t>/час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0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02</w:t>
            </w:r>
            <w:r>
              <w:rPr/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70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3</w:t>
            </w:r>
            <w:r>
              <w:rPr/>
              <w:t>0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отопление и горячее водоснабжение индивидуальной и малоэтажной жилой застрой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</w:t>
            </w:r>
            <w:r>
              <w:rPr>
                <w:u w:val="single"/>
                <w:vertAlign w:val="superscript"/>
              </w:rPr>
              <w:t>3</w:t>
            </w:r>
            <w:r>
              <w:rPr>
                <w:u w:val="single"/>
              </w:rPr>
              <w:t>/час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</w:t>
            </w:r>
          </w:p>
          <w:p>
            <w:pPr>
              <w:pStyle w:val="Normal"/>
              <w:jc w:val="center"/>
              <w:rPr/>
            </w:pPr>
            <w:r>
              <w:rPr/>
              <w:t>14910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ТЭС (по ул. Загородная и на территории больничного комплекс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</w:t>
            </w:r>
            <w:r>
              <w:rPr>
                <w:u w:val="single"/>
                <w:vertAlign w:val="superscript"/>
              </w:rPr>
              <w:t>3</w:t>
            </w:r>
            <w:r>
              <w:rPr>
                <w:u w:val="single"/>
              </w:rPr>
              <w:t>/час</w:t>
            </w:r>
          </w:p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50</w:t>
            </w:r>
          </w:p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из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кость телефонной се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номер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поверхностного ст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Среднегодовой объём поверхностного стока, поступающий на очистные сооружения поверхностного стока. 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ыс.м</w:t>
            </w:r>
            <w:r>
              <w:rPr>
                <w:vertAlign w:val="superscript"/>
              </w:rPr>
              <w:t xml:space="preserve">3 </w:t>
            </w:r>
            <w:r>
              <w:rPr/>
              <w:t>/год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5</w:t>
            </w:r>
          </w:p>
        </w:tc>
      </w:tr>
      <w:tr>
        <w:trPr>
          <w:trHeight w:val="435" w:hRule="atLeast"/>
        </w:trPr>
        <w:tc>
          <w:tcPr>
            <w:tcW w:w="9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 Охрана окружающей среды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.</w:t>
            </w:r>
            <w:r>
              <w:rPr/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личество бытовых отходов в благоустроенном жилом фонд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9,6 </w:t>
            </w:r>
          </w:p>
        </w:tc>
      </w:tr>
      <w:tr>
        <w:trPr>
          <w:trHeight w:val="8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Количество контейнеров для ТБО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851" w:gutter="0" w:header="709" w:top="1134" w:footer="1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PragmaticaC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раметры социального и экономического развития являются прогнозными оценками и приводятся в Генеральном плане в информационно-справочных цел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96"/>
        </w:tabs>
        <w:ind w:left="21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77"/>
        </w:tabs>
        <w:ind w:left="1077" w:hanging="368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 Знак Знак Знак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1"/>
    <w:basedOn w:val="Style5"/>
    <w:qFormat/>
    <w:rPr>
      <w:sz w:val="24"/>
      <w:szCs w:val="24"/>
      <w:lang w:val="ru-RU" w:bidi="ar-SA"/>
    </w:rPr>
  </w:style>
  <w:style w:type="character" w:styleId="V121">
    <w:name w:val="v121"/>
    <w:basedOn w:val="Style5"/>
    <w:qFormat/>
    <w:rPr>
      <w:rFonts w:ascii="Verdana" w:hAnsi="Verdana" w:cs="Verdana"/>
      <w:sz w:val="18"/>
      <w:szCs w:val="18"/>
    </w:rPr>
  </w:style>
  <w:style w:type="character" w:styleId="Style6">
    <w:name w:val=" Знак Знак Знак Знак"/>
    <w:basedOn w:val="Style5"/>
    <w:qFormat/>
    <w:rPr>
      <w:b/>
      <w:sz w:val="24"/>
      <w:lang w:val="ru-RU" w:bidi="ar-SA"/>
    </w:rPr>
  </w:style>
  <w:style w:type="character" w:styleId="Style7">
    <w:name w:val=" Знак"/>
    <w:basedOn w:val="Style5"/>
    <w:qFormat/>
    <w:rPr>
      <w:b/>
      <w:bC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9">
    <w:name w:val="Знак Знак"/>
    <w:basedOn w:val="Style5"/>
    <w:qFormat/>
    <w:rPr>
      <w:lang w:val="ru-RU" w:bidi="ar-SA"/>
    </w:rPr>
  </w:style>
  <w:style w:type="character" w:styleId="1">
    <w:name w:val="Основной текст Знак Знак Знак Знак1"/>
    <w:basedOn w:val="Style5"/>
    <w:qFormat/>
    <w:rPr>
      <w:sz w:val="24"/>
      <w:szCs w:val="24"/>
      <w:lang w:val="ru-RU" w:bidi="ar-SA"/>
    </w:rPr>
  </w:style>
  <w:style w:type="character" w:styleId="212pt">
    <w:name w:val="Заголовок 2 + 12 pt Знак Знак Знак"/>
    <w:basedOn w:val="Style5"/>
    <w:qFormat/>
    <w:rPr>
      <w:b/>
      <w:bCs/>
      <w:sz w:val="24"/>
      <w:lang w:val="ru-RU" w:bidi="ar-SA"/>
    </w:rPr>
  </w:style>
  <w:style w:type="character" w:styleId="CharChar">
    <w:name w:val="Основной текст Знак Знак Знак Знак Char Char"/>
    <w:basedOn w:val="Style5"/>
    <w:qFormat/>
    <w:rPr>
      <w:sz w:val="24"/>
      <w:lang w:val="ru-RU" w:bidi="ar-SA"/>
    </w:rPr>
  </w:style>
  <w:style w:type="character" w:styleId="Style10">
    <w:name w:val="Основной текст Знак Знак Знак Знак Знак"/>
    <w:basedOn w:val="Style5"/>
    <w:qFormat/>
    <w:rPr>
      <w:sz w:val="24"/>
      <w:lang w:val="ru-RU" w:bidi="ar-SA"/>
    </w:rPr>
  </w:style>
  <w:style w:type="character" w:styleId="C1">
    <w:name w:val="c1"/>
    <w:basedOn w:val="Style5"/>
    <w:qFormat/>
    <w:rPr/>
  </w:style>
  <w:style w:type="character" w:styleId="212pt1">
    <w:name w:val="Заголовок 2 + 12 pt Знак Знак Знак1"/>
    <w:basedOn w:val="Style5"/>
    <w:qFormat/>
    <w:rPr>
      <w:b/>
      <w:bCs/>
      <w:sz w:val="24"/>
      <w:lang w:val="ru-RU" w:bidi="ar-SA"/>
    </w:rPr>
  </w:style>
  <w:style w:type="character" w:styleId="CharChar1">
    <w:name w:val="Основной текст Знак Знак Знак Char Char"/>
    <w:basedOn w:val="Style5"/>
    <w:qFormat/>
    <w:rPr>
      <w:sz w:val="24"/>
      <w:lang w:val="ru-RU" w:bidi="ar-SA"/>
    </w:rPr>
  </w:style>
  <w:style w:type="character" w:styleId="11">
    <w:name w:val="Заголовок 1 с Нум Знак"/>
    <w:basedOn w:val="Style5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Style12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13">
    <w:name w:val="Основной текст с точкой Знак"/>
    <w:basedOn w:val="Style12"/>
    <w:qFormat/>
    <w:rPr/>
  </w:style>
  <w:style w:type="character" w:styleId="Style14">
    <w:name w:val="Основной жирный Знак"/>
    <w:basedOn w:val="Style12"/>
    <w:qFormat/>
    <w:rPr>
      <w:b/>
      <w:bCs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240" w:after="0"/>
      <w:ind w:firstLine="567"/>
      <w:jc w:val="both"/>
      <w:textAlignment w:val="baseline"/>
    </w:pPr>
    <w:rPr>
      <w:sz w:val="28"/>
      <w:szCs w:val="20"/>
    </w:rPr>
  </w:style>
  <w:style w:type="paragraph" w:styleId="PlainText">
    <w:name w:val="Plain Text"/>
    <w:basedOn w:val="Normal"/>
    <w:qFormat/>
    <w:pPr>
      <w:ind w:firstLine="709"/>
      <w:jc w:val="both"/>
    </w:pPr>
    <w:rPr>
      <w:szCs w:val="20"/>
    </w:rPr>
  </w:style>
  <w:style w:type="paragraph" w:styleId="Style15">
    <w:name w:val="Название закона"/>
    <w:basedOn w:val="Normal"/>
    <w:next w:val="23"/>
    <w:qFormat/>
    <w:pPr>
      <w:jc w:val="center"/>
    </w:pPr>
    <w:rPr>
      <w:b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Стиль1"/>
    <w:basedOn w:val="Normal"/>
    <w:qFormat/>
    <w:pPr>
      <w:ind w:firstLine="720"/>
      <w:jc w:val="both"/>
    </w:pPr>
    <w:rPr>
      <w:szCs w:val="20"/>
    </w:rPr>
  </w:style>
  <w:style w:type="paragraph" w:styleId="Style16">
    <w:name w:val="Таблица"/>
    <w:basedOn w:val="Normal"/>
    <w:qFormat/>
    <w:pPr>
      <w:keepLines/>
      <w:jc w:val="center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40" w:after="40"/>
      <w:ind w:firstLine="315"/>
      <w:jc w:val="both"/>
    </w:pPr>
    <w:rPr>
      <w:rFonts w:ascii="Verdana" w:hAnsi="Verdana" w:cs="Verdana"/>
      <w:sz w:val="17"/>
      <w:szCs w:val="17"/>
    </w:rPr>
  </w:style>
  <w:style w:type="paragraph" w:styleId="Style17">
    <w:name w:val="Основной"/>
    <w:basedOn w:val="Normal"/>
    <w:qFormat/>
    <w:pPr>
      <w:spacing w:lineRule="auto" w:line="360"/>
      <w:ind w:firstLine="720"/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25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Style18">
    <w:name w:val="Маркированный список"/>
    <w:basedOn w:val="25"/>
    <w:next w:val="25"/>
    <w:qFormat/>
    <w:pPr>
      <w:tabs>
        <w:tab w:val="clear" w:pos="708"/>
        <w:tab w:val="left" w:pos="680" w:leader="none"/>
      </w:tabs>
      <w:ind w:left="283" w:hanging="283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6">
    <w:name w:val="Знак Знак Знак2 Знак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 таблицы"/>
    <w:basedOn w:val="TextBody"/>
    <w:qFormat/>
    <w:pPr>
      <w:overflowPunct w:val="false"/>
      <w:autoSpaceDE w:val="false"/>
      <w:ind w:firstLine="720"/>
      <w:jc w:val="center"/>
    </w:pPr>
    <w:rPr>
      <w:b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855" w:hanging="0"/>
      <w:jc w:val="both"/>
    </w:pPr>
    <w:rPr>
      <w:sz w:val="28"/>
      <w:szCs w:val="2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;Times New Roman" w:hAnsi="PragmaticaC;Times New Roman" w:eastAsia="SimSun;Arial Unicode MS" w:cs="PragmaticaC;Times New Roman"/>
      <w:color w:val="000000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MS Mincho;Arial Unicode MS"/>
      <w:lang w:val="en-US" w:eastAsia="ja-JP"/>
    </w:rPr>
  </w:style>
  <w:style w:type="paragraph" w:styleId="Contents1">
    <w:name w:val="TOC 1"/>
    <w:basedOn w:val="Normal"/>
    <w:next w:val="Normal"/>
    <w:pPr>
      <w:spacing w:before="120" w:after="0"/>
      <w:ind w:firstLine="709"/>
      <w:jc w:val="both"/>
    </w:pPr>
    <w:rPr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7">
    <w:name w:val="Список 2"/>
    <w:basedOn w:val="Normal"/>
    <w:qFormat/>
    <w:pPr>
      <w:overflowPunct w:val="false"/>
      <w:autoSpaceDE w:val="false"/>
      <w:ind w:left="566" w:hanging="283"/>
    </w:pPr>
    <w:rPr>
      <w:szCs w:val="20"/>
    </w:rPr>
  </w:style>
  <w:style w:type="paragraph" w:styleId="32">
    <w:name w:val="Список 3"/>
    <w:basedOn w:val="Normal"/>
    <w:qFormat/>
    <w:pPr>
      <w:overflowPunct w:val="false"/>
      <w:autoSpaceDE w:val="false"/>
      <w:ind w:left="849" w:hanging="283"/>
    </w:pPr>
    <w:rPr>
      <w:szCs w:val="20"/>
    </w:rPr>
  </w:style>
  <w:style w:type="paragraph" w:styleId="28">
    <w:name w:val="Продолжение списка 2"/>
    <w:basedOn w:val="Normal"/>
    <w:qFormat/>
    <w:pPr>
      <w:overflowPunct w:val="false"/>
      <w:autoSpaceDE w:val="false"/>
      <w:spacing w:before="0" w:after="120"/>
      <w:ind w:left="720" w:hanging="0"/>
      <w:contextualSpacing/>
    </w:pPr>
    <w:rPr>
      <w:szCs w:val="20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Style30">
    <w:name w:val="Краткий обратный адрес"/>
    <w:basedOn w:val="Normal"/>
    <w:qFormat/>
    <w:pPr>
      <w:overflowPunct w:val="false"/>
      <w:autoSpaceDE w:val="false"/>
    </w:pPr>
    <w:rPr>
      <w:szCs w:val="20"/>
    </w:rPr>
  </w:style>
  <w:style w:type="paragraph" w:styleId="Podzag">
    <w:name w:val="podzag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312"/>
      <w:ind w:firstLine="72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Эко_№_таб"/>
    <w:basedOn w:val="Normal"/>
    <w:next w:val="Normal"/>
    <w:qFormat/>
    <w:pPr>
      <w:numPr>
        <w:ilvl w:val="0"/>
        <w:numId w:val="11"/>
      </w:numPr>
      <w:spacing w:before="120" w:after="0"/>
      <w:ind w:left="0" w:firstLine="709"/>
      <w:jc w:val="right"/>
    </w:pPr>
    <w:rPr>
      <w:i/>
      <w:szCs w:val="20"/>
    </w:rPr>
  </w:style>
  <w:style w:type="paragraph" w:styleId="Style32">
    <w:name w:val="Эко_булет"/>
    <w:basedOn w:val="Normal"/>
    <w:next w:val="Normal"/>
    <w:qFormat/>
    <w:pPr>
      <w:numPr>
        <w:ilvl w:val="0"/>
        <w:numId w:val="13"/>
      </w:numPr>
      <w:spacing w:before="120" w:after="0"/>
      <w:jc w:val="both"/>
    </w:pPr>
    <w:rPr>
      <w:szCs w:val="20"/>
    </w:rPr>
  </w:style>
  <w:style w:type="paragraph" w:styleId="Style33">
    <w:name w:val="Эко_таб"/>
    <w:basedOn w:val="Normal"/>
    <w:qFormat/>
    <w:pPr>
      <w:spacing w:before="120" w:after="120"/>
      <w:jc w:val="center"/>
    </w:pPr>
    <w:rPr>
      <w:b/>
      <w:i/>
      <w:szCs w:val="20"/>
    </w:rPr>
  </w:style>
  <w:style w:type="paragraph" w:styleId="15">
    <w:name w:val="Шанпар1.5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ullet1">
    <w:name w:val="Bullet 1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sz w:val="22"/>
      <w:szCs w:val="20"/>
      <w:lang w:val="en-AU"/>
    </w:rPr>
  </w:style>
  <w:style w:type="paragraph" w:styleId="Style34">
    <w:name w:val="Обычный для таблицы"/>
    <w:basedOn w:val="Normal"/>
    <w:qFormat/>
    <w:pPr>
      <w:spacing w:before="120" w:after="120"/>
      <w:jc w:val="center"/>
    </w:pPr>
    <w:rPr/>
  </w:style>
  <w:style w:type="paragraph" w:styleId="Solo11">
    <w:name w:val="solo11"/>
    <w:basedOn w:val="Normal"/>
    <w:qFormat/>
    <w:pPr>
      <w:overflowPunct w:val="false"/>
      <w:autoSpaceDE w:val="false"/>
      <w:spacing w:lineRule="atLeast" w:line="240"/>
      <w:ind w:firstLine="720"/>
      <w:jc w:val="both"/>
    </w:pPr>
    <w:rPr>
      <w:rFonts w:ascii="Times New Roman CYR" w:hAnsi="Times New Roman CYR" w:cs="Times New Roman CYR"/>
      <w:szCs w:val="20"/>
    </w:rPr>
  </w:style>
  <w:style w:type="paragraph" w:styleId="212pt2">
    <w:name w:val="Заголовок 2 + 12 pt Знак Знак"/>
    <w:basedOn w:val="Normal"/>
    <w:next w:val="Normal"/>
    <w:qFormat/>
    <w:pPr>
      <w:keepNext w:val="true"/>
      <w:jc w:val="center"/>
      <w:outlineLvl w:val="0"/>
    </w:pPr>
    <w:rPr>
      <w:b/>
      <w:bCs/>
      <w:szCs w:val="20"/>
    </w:rPr>
  </w:style>
  <w:style w:type="paragraph" w:styleId="212pt3">
    <w:name w:val="Заголовок 2 + 12 pt"/>
    <w:basedOn w:val="Normal"/>
    <w:next w:val="Normal"/>
    <w:qFormat/>
    <w:pPr>
      <w:keepNext w:val="true"/>
      <w:jc w:val="center"/>
      <w:outlineLvl w:val="0"/>
    </w:pPr>
    <w:rPr>
      <w:bCs/>
      <w:sz w:val="28"/>
      <w:szCs w:val="28"/>
    </w:rPr>
  </w:style>
  <w:style w:type="paragraph" w:styleId="2TimesNewRoman">
    <w:name w:val="Стиль Заголовок 2 + Times New Roman по центру"/>
    <w:basedOn w:val="Heading2"/>
    <w:next w:val="TextBody"/>
    <w:qFormat/>
    <w:pPr>
      <w:numPr>
        <w:ilvl w:val="0"/>
        <w:numId w:val="0"/>
      </w:numPr>
      <w:ind w:left="1702" w:hanging="0"/>
      <w:jc w:val="center"/>
      <w:outlineLvl w:val="9"/>
    </w:pPr>
    <w:rPr>
      <w:rFonts w:ascii="Times New Roman" w:hAnsi="Times New Roman" w:cs="Times New Roman"/>
      <w:i w:val="false"/>
      <w:szCs w:val="20"/>
    </w:rPr>
  </w:style>
  <w:style w:type="paragraph" w:styleId="212pt4">
    <w:name w:val="Заголовок 2 + 12 pt Знак"/>
    <w:basedOn w:val="Normal"/>
    <w:next w:val="Normal"/>
    <w:qFormat/>
    <w:pPr>
      <w:keepNext w:val="true"/>
      <w:jc w:val="center"/>
      <w:outlineLvl w:val="0"/>
    </w:pPr>
    <w:rPr>
      <w:b/>
      <w:bCs/>
      <w:szCs w:val="20"/>
    </w:rPr>
  </w:style>
  <w:style w:type="paragraph" w:styleId="BodyTextIndent1">
    <w:name w:val="Body Text Indent1"/>
    <w:basedOn w:val="Normal"/>
    <w:qFormat/>
    <w:pPr>
      <w:ind w:firstLine="567"/>
      <w:jc w:val="both"/>
    </w:pPr>
    <w:rPr>
      <w:szCs w:val="20"/>
    </w:rPr>
  </w:style>
  <w:style w:type="paragraph" w:styleId="16">
    <w:name w:val="Заголовок 1 с Нум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</w:rPr>
  </w:style>
  <w:style w:type="paragraph" w:styleId="29">
    <w:name w:val=" Знак2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 Знак1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33">
    <w:name w:val=" Знак3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Contents6">
    <w:name w:val="TOC 6"/>
    <w:basedOn w:val="Normal"/>
    <w:next w:val="Normal"/>
    <w:pPr>
      <w:spacing w:before="120" w:after="0"/>
      <w:ind w:left="1200" w:firstLine="709"/>
      <w:jc w:val="both"/>
    </w:pPr>
    <w:rPr>
      <w:szCs w:val="20"/>
    </w:rPr>
  </w:style>
  <w:style w:type="paragraph" w:styleId="Style35">
    <w:name w:val="Цитата"/>
    <w:basedOn w:val="Normal"/>
    <w:qFormat/>
    <w:pPr>
      <w:ind w:left="900" w:right="715" w:hanging="0"/>
      <w:jc w:val="center"/>
    </w:pPr>
    <w:rPr/>
  </w:style>
  <w:style w:type="paragraph" w:styleId="Style36">
    <w:name w:val="Обычный отступ"/>
    <w:basedOn w:val="Normal"/>
    <w:qFormat/>
    <w:pPr>
      <w:spacing w:before="0" w:after="120"/>
      <w:ind w:left="720" w:hanging="0"/>
      <w:jc w:val="both"/>
    </w:pPr>
    <w:rPr>
      <w:szCs w:val="20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8">
    <w:name w:val="Основной текст с точкой"/>
    <w:basedOn w:val="TextBodyIndent"/>
    <w:qFormat/>
    <w:pPr>
      <w:numPr>
        <w:ilvl w:val="0"/>
        <w:numId w:val="5"/>
      </w:numPr>
      <w:tabs>
        <w:tab w:val="clear" w:pos="708"/>
        <w:tab w:val="left" w:pos="851" w:leader="none"/>
      </w:tabs>
      <w:overflowPunct w:val="false"/>
      <w:autoSpaceDE w:val="false"/>
      <w:spacing w:before="60" w:after="0"/>
      <w:jc w:val="both"/>
    </w:pPr>
    <w:rPr>
      <w:szCs w:val="20"/>
    </w:rPr>
  </w:style>
  <w:style w:type="paragraph" w:styleId="Style39">
    <w:name w:val="Основной жирный"/>
    <w:basedOn w:val="TextBodyIndent"/>
    <w:next w:val="TextBodyIndent"/>
    <w:qFormat/>
    <w:pPr>
      <w:widowControl w:val="false"/>
      <w:overflowPunct w:val="false"/>
      <w:autoSpaceDE w:val="false"/>
      <w:spacing w:before="120" w:after="0"/>
      <w:ind w:left="425" w:firstLine="425"/>
      <w:jc w:val="both"/>
    </w:pPr>
    <w:rPr>
      <w:b/>
      <w:bCs/>
    </w:rPr>
  </w:style>
  <w:style w:type="paragraph" w:styleId="Oaaeeiuenoeeu">
    <w:name w:val="Oaaee?iue noeeu"/>
    <w:basedOn w:val="Normal"/>
    <w:qFormat/>
    <w:pPr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8">
    <w:name w:val="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ipi@moar.ru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nipi@moar.ru" TargetMode="External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23:00Z</dcterms:created>
  <dc:creator>zakharovan</dc:creator>
  <dc:description/>
  <cp:keywords/>
  <dc:language>en-US</dc:language>
  <cp:lastModifiedBy>zakharovan</cp:lastModifiedBy>
  <cp:lastPrinted>2011-05-30T10:53:00Z</cp:lastPrinted>
  <dcterms:modified xsi:type="dcterms:W3CDTF">2011-05-30T06:57:00Z</dcterms:modified>
  <cp:revision>403</cp:revision>
  <dc:subject/>
  <dc:title/>
</cp:coreProperties>
</file>