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94080" cy="951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родского округа Электрогорск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осковской области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 Е Ш Е Н И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</w:r>
    </w:p>
    <w:p>
      <w:pPr>
        <w:pStyle w:val="Normal"/>
        <w:jc w:val="center"/>
        <w:rPr>
          <w:lang w:val="ru-RU"/>
        </w:rPr>
      </w:pPr>
      <w:r>
        <w:rPr>
          <w:b/>
          <w:u w:val="single"/>
          <w:lang w:val="ru-RU"/>
        </w:rPr>
        <w:t>44-е</w:t>
      </w:r>
      <w:r>
        <w:rPr>
          <w:b/>
          <w:lang w:val="ru-RU"/>
        </w:rPr>
        <w:t xml:space="preserve">  заседание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от </w:t>
      </w:r>
      <w:r>
        <w:rPr>
          <w:b/>
          <w:u w:val="single"/>
          <w:lang w:val="ru-RU"/>
        </w:rPr>
        <w:t>22   июня</w:t>
      </w:r>
      <w:r>
        <w:rPr>
          <w:b/>
          <w:lang w:val="ru-RU"/>
        </w:rPr>
        <w:t xml:space="preserve"> 2011 г. № </w:t>
      </w:r>
      <w:r>
        <w:rPr>
          <w:b/>
          <w:u w:val="single"/>
          <w:lang w:val="ru-RU"/>
        </w:rPr>
        <w:t>411/44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проведении публичных слушаний по проекту Генерального плана городского округа Электрогорск Московской област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В соответствии с</w:t>
      </w:r>
      <w:r>
        <w:rPr>
          <w:bCs/>
          <w:lang w:val="ru-RU"/>
        </w:rPr>
        <w:t xml:space="preserve"> 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lang w:val="ru-RU"/>
        </w:rPr>
        <w:t xml:space="preserve">Градостроительным </w:t>
      </w:r>
      <w:hyperlink r:id="rId3">
        <w:r>
          <w:rPr>
            <w:rStyle w:val="InternetLink"/>
            <w:color w:val="000000"/>
            <w:lang w:val="ru-RU"/>
          </w:rPr>
          <w:t>кодексом</w:t>
        </w:r>
      </w:hyperlink>
      <w:r>
        <w:rPr>
          <w:lang w:val="ru-RU"/>
        </w:rPr>
        <w:t xml:space="preserve"> Российской Федерации, </w:t>
      </w:r>
      <w:r>
        <w:rPr>
          <w:bCs/>
          <w:lang w:val="ru-RU"/>
        </w:rPr>
        <w:t>Решением Совета депутатов городского округа Электрогорск от 18.12.2008 г. № 195/20 «</w:t>
      </w:r>
      <w:r>
        <w:rPr>
          <w:lang w:val="ru-RU"/>
        </w:rPr>
        <w:t>О порядке проведения публичных слушаний на территории муниципального образования городской округ Электрогорск Московской области»</w:t>
      </w:r>
      <w:r>
        <w:rPr>
          <w:bCs/>
          <w:lang w:val="ru-RU"/>
        </w:rPr>
        <w:t>, Уставом городского округа Электрогорск Московской области, Совет депутатов городского округа  Электрогорск</w:t>
      </w:r>
      <w:r>
        <w:rPr>
          <w:lang w:val="ru-RU"/>
        </w:rPr>
        <w:t xml:space="preserve"> Московской области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1. Опубликовать проект Генерального плана городского округа Электрогорск Московской области  в газете «Электрогорские вести» и разместить на официальном сайте Администрации городского округа Электрогорск Московской области не позднее 14 июля 2011 г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2. Вынести на публичные слушания проект Генерального плана  городского округа Электрогорск Московской области, установив, что: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2.1. публичные слушания проводятся по инициативе Совета депутатов городского округа Электрогорск Москов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2.2. срок приема вопросов и предложений с 25 июля 2011 г. по 29 июля 2011 г. включительно с 14.30 до 18.00 по адресу: Московская область, г. Электрогорск, ул. Кржижановского, д. 12, корп. 2, 4-ый этаж, кабинет № 421 (Администрация городского округа Электрогорск Московской области)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Предложения могут быть направлены по вышеуказанному адресу почтовым отправлением с уведомлением адресата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2.3. публичные слушания будут проводиться 18 августа 2011 года с 18.00 в актовом зале Администрации городского округа Электрогорск по адресу: Московская область, г. Электрогорск, ул. Кржижановского, дом 12, корп. 2, пятый этаж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lang w:val="ru-RU"/>
        </w:rPr>
        <w:t>3. Определить порядок ознакомления с материалами по проекту Генерального плана городского округа Электрогорск Московской област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val="ru-RU"/>
        </w:rPr>
      </w:pPr>
      <w:r>
        <w:rPr>
          <w:lang w:val="ru-RU"/>
        </w:rPr>
        <w:t>- место: Администрация городского округа Электрогорск Московской области, кабинет № 421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val="ru-RU"/>
        </w:rPr>
      </w:pPr>
      <w:r>
        <w:rPr>
          <w:lang w:val="ru-RU"/>
        </w:rPr>
        <w:t xml:space="preserve">- дата: с 25 июля 2011 г. по 29 июля 2011 г. включительно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lang w:val="ru-RU"/>
        </w:rPr>
        <w:t>- время: с 14.30 до 18.00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lang w:val="ru-RU"/>
        </w:rPr>
        <w:t>4. Утвердить комиссию по проведению публичных слушаний по проекту Генерального плана  городского округа Электрогорск Московской области в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Шпитальский П.Я. – Председатель Совета депутатов городского округа Электрогорск Московской област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меститель Председател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епешкин С.И. – депутат Совета депутатов городского округа Электрогорск Московской област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Члены 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lang w:val="ru-RU"/>
        </w:rPr>
      </w:pPr>
      <w:r>
        <w:rPr/>
        <w:tab/>
      </w:r>
      <w:r>
        <w:rPr>
          <w:lang w:val="ru-RU"/>
        </w:rPr>
        <w:t>1. Костышак М.М. - Заместитель Главы Администрации городского округа Электрогорск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 Козырева А.А. - Заместитель Главы Администрации городского округа - Начальник финансового отдела Администрации городского округ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 Скачков В.Г. - Заместитель Главы Администрации городского округа Электрогорск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. Петренко О.В. - Заместитель Главы Администрации городского округа Электрогорск;</w:t>
      </w:r>
    </w:p>
    <w:p>
      <w:pPr>
        <w:pStyle w:val="Normal"/>
        <w:jc w:val="both"/>
        <w:rPr/>
      </w:pPr>
      <w:r>
        <w:rPr>
          <w:lang w:val="ru-RU"/>
        </w:rPr>
        <w:tab/>
        <w:t>5. Казаков М.Ю. - Заместитель Главы Администрации городского округа Электрогорск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6. Сечкина Л.В. – Начальник отдела строительства и архитектуры Администрации городского округа Электрогорск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7. Захарова Н.Л. - Главный архитектор проекта;</w:t>
      </w:r>
    </w:p>
    <w:p>
      <w:pPr>
        <w:pStyle w:val="Normal"/>
        <w:jc w:val="both"/>
        <w:rPr>
          <w:bCs/>
          <w:lang w:val="ru-RU"/>
        </w:rPr>
      </w:pPr>
      <w:r>
        <w:rPr>
          <w:lang w:val="ru-RU"/>
        </w:rPr>
        <w:tab/>
        <w:t xml:space="preserve">8. Земских Е.А. – Ведущий специалист отдела строительства и архитектуры Администрации городского округа Электрогорск;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Терешкин Д.Н. - Начальник правового отдела Администрации городского округа Электрогорск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0. Осипов В.В. – депутат Совета депутатов городского округа Электрогорск Московской области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1. Ибрагимова О.А. – Помощник Председателя Совета депутатов городского округа Электрогорск Московской обла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ГУ МО «Электрогорское информационное агентство» обеспечить опубликование настоящего решения в газете «Электрогорские вест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val="ru-RU"/>
        </w:rPr>
      </w:pPr>
      <w:r>
        <w:rPr>
          <w:lang w:val="ru-RU"/>
        </w:rPr>
        <w:t>6. ГУ МО «Электрогорское информационное агентство» обеспечить опубликование Заключения о результатах публичных слушаний в газете «Электрогорские вести» после 18 августа 2011 г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7. Контроль за исполнением настоящего решения возложить на Председателя Совета депутатов городского округа Электрогорск Московской области П.Я.Шпитальско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Глава городского округа</w:t>
        <w:tab/>
        <w:tab/>
        <w:tab/>
        <w:tab/>
        <w:tab/>
        <w:t>Н.А.Скороход</w:t>
      </w:r>
    </w:p>
    <w:p>
      <w:pPr>
        <w:pStyle w:val="Normal"/>
        <w:ind w:left="1416" w:hanging="336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416" w:hanging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сп.: Помощник Председателя Совета депутатов</w:t>
      </w:r>
    </w:p>
    <w:p>
      <w:pPr>
        <w:pStyle w:val="Normal"/>
        <w:ind w:left="1416" w:hanging="141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</w:t>
      </w:r>
      <w:r>
        <w:rPr>
          <w:sz w:val="20"/>
          <w:szCs w:val="20"/>
          <w:lang w:val="ru-RU"/>
        </w:rPr>
        <w:t>О.А.Ибрагимова</w:t>
      </w:r>
    </w:p>
    <w:p>
      <w:pPr>
        <w:pStyle w:val="Normal"/>
        <w:ind w:left="1416" w:hanging="1416"/>
        <w:jc w:val="both"/>
        <w:rPr/>
      </w:pPr>
      <w:r>
        <w:rPr>
          <w:sz w:val="20"/>
          <w:szCs w:val="20"/>
          <w:lang w:val="ru-RU"/>
        </w:rPr>
        <w:t xml:space="preserve">                        </w:t>
      </w:r>
      <w:r>
        <w:rPr>
          <w:sz w:val="20"/>
          <w:szCs w:val="20"/>
          <w:lang w:val="ru-RU"/>
        </w:rPr>
        <w:t xml:space="preserve">тел.: </w:t>
      </w:r>
      <w:r>
        <w:rPr>
          <w:bCs/>
          <w:sz w:val="20"/>
          <w:szCs w:val="20"/>
          <w:lang w:val="ru-RU"/>
        </w:rPr>
        <w:t>3-28-96</w:t>
      </w:r>
    </w:p>
    <w:p>
      <w:pPr>
        <w:pStyle w:val="Normal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18"/>
          <w:szCs w:val="18"/>
          <w:lang w:val="ru-RU"/>
        </w:rPr>
        <w:t>Рассылка: 2 экз. – в  дело, по 1экз. –   депутаты Совета депутатов городского округа,  Козырева А.А., Костышак М.М., Сечкина Л.В., Терешкин Д.Н., П-Посадской гор. прокуратуре.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60729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2:40:00Z</dcterms:created>
  <dc:creator>Валентин</dc:creator>
  <dc:description/>
  <cp:keywords/>
  <dc:language>en-US</dc:language>
  <cp:lastModifiedBy>Admin</cp:lastModifiedBy>
  <cp:lastPrinted>2011-06-15T15:03:00Z</cp:lastPrinted>
  <dcterms:modified xsi:type="dcterms:W3CDTF">2011-06-30T06:10:00Z</dcterms:modified>
  <cp:revision>28</cp:revision>
  <dc:subject/>
  <dc:title>         СОВЕТ ДЕПУТАТОВ</dc:title>
</cp:coreProperties>
</file>